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5640</wp:posOffset>
                </wp:positionH>
                <wp:positionV relativeFrom="paragraph">
                  <wp:posOffset>-29210</wp:posOffset>
                </wp:positionV>
                <wp:extent cx="3251200" cy="6642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ontserrat ExtraBold;Arial" w:hAnsi="Montserrat ExtraBold;Arial" w:cs="Montserrat ExtraBold;Arial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ГЛАВНОЕ УПРАВЛЕНИЕ ПО ТРУД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tserrat ExtraBold;Arial" w:hAnsi="Montserrat ExtraBold;Arial" w:cs="Montserrat ExtraBold;Arial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И ЗАНЯТОСТИ НА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tserrat ExtraBold;Arial" w:hAnsi="Montserrat ExtraBold;Arial" w:cs="Montserrat ExtraBold;Arial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ЧЕЛЯБИ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52.3pt;mso-wrap-distance-left:9.05pt;mso-wrap-distance-right:9.05pt;mso-wrap-distance-top:0pt;mso-wrap-distance-bottom:0pt;margin-top:-2.3pt;mso-position-vertical-relative:text;margin-left:5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ontserrat ExtraBold;Arial" w:hAnsi="Montserrat ExtraBold;Arial" w:cs="Montserrat ExtraBold;Arial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ГЛАВНОЕ УПРАВЛЕНИЕ ПО ТРУД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tserrat ExtraBold;Arial" w:hAnsi="Montserrat ExtraBold;Arial" w:cs="Montserrat ExtraBold;Arial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И ЗАНЯТОСТИ НАС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tserrat ExtraBold;Arial" w:hAnsi="Montserrat ExtraBold;Arial" w:cs="Montserrat ExtraBold;Arial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ЧЕЛЯБИ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0</wp:posOffset>
                </wp:positionH>
                <wp:positionV relativeFrom="paragraph">
                  <wp:posOffset>-97155</wp:posOffset>
                </wp:positionV>
                <wp:extent cx="3348355" cy="7087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708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eastAsia="Calibri" w:cs="Montserrat ExtraBold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Montserrat ExtraBold;Arial" w:ascii="Montserrat ExtraBold;Arial" w:hAnsi="Montserrat ExtraBold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  <w:t>ГРУППЫ ДЛЯ ОБУЧЕНИЯ КОМПЛЕКТУЮТСЯ В ТЕЧЕНИЕ ВСЕГО КАЛЕНДАРНОГО ГОДА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eastAsia="Calibri" w:cs="Montserrat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Montserrat;Arial" w:ascii="Montserrat;Arial" w:hAnsi="Montserrat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  <w:t>При успешном завершении обучения по программам профессиональной подготовки, профессиональной переподготовки, повышения квалификации гражданину выдается документ о полученной профессии, квалификации (удостоверение, свидетельство, сертификат или диплом)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eastAsia="Calibri" w:cs="Montserrat ExtraBold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Montserrat ExtraBold;Arial" w:ascii="Montserrat ExtraBold;Arial" w:hAnsi="Montserrat ExtraBold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  <w:t>ДОКУМЕНТЫ, НЕОБХОДИМЫЕ ДЛЯ ПОЛУЧЕНИЯ ГОСУДАРСТВЕННОЙ УСЛУГИ: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eastAsia="Calibri" w:cs="Montserrat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Montserrat;Arial" w:ascii="Montserrat;Arial" w:hAnsi="Montserrat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  <w:t>Заявление или письменное согласие гражданина с предложением о предоставлении государственной услуги по организации проведения оплачиваемых работ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eastAsia="Calibri" w:cs="Montserrat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Montserrat;Arial" w:ascii="Montserrat;Arial" w:hAnsi="Montserrat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  <w:t>Паспорт гражданина РФ или документ, его заменяющий, - для граждан РФ; документы, удостоверяющие личность иностранного гражданина, - для иностранных граждан; документ, удостоверяющий личность лица без гражданства в РФ, - для лиц без гражданства;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eastAsia="Calibri" w:cs="Montserrat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Montserrat;Arial" w:ascii="Montserrat;Arial" w:hAnsi="Montserrat;Arial"/>
                                <w:color w:val="000000"/>
                                <w:kern w:val="0"/>
                                <w:sz w:val="23"/>
                                <w:szCs w:val="23"/>
                                <w:lang w:val="ru-RU" w:eastAsia="en-US"/>
                              </w:rPr>
                              <w:t>Индивидуальная программа реабилитации инвалида, выдаваемая  в установленном порядке, - для инвалидов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eastAsia="Calibri" w:cs="Montserrat ExtraBold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Montserrat ExtraBold;Arial" w:ascii="Montserrat ExtraBold;Arial" w:hAnsi="Montserrat ExtraBold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558.1pt;mso-wrap-distance-left:9.05pt;mso-wrap-distance-right:9.05pt;mso-wrap-distance-top:0pt;mso-wrap-distance-bottom:0pt;margin-top:-7.6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eastAsia="Calibri" w:cs="Montserrat ExtraBold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</w:pPr>
                      <w:r>
                        <w:rPr>
                          <w:rFonts w:eastAsia="Calibri" w:cs="Montserrat ExtraBold;Arial" w:ascii="Montserrat ExtraBold;Arial" w:hAnsi="Montserrat ExtraBold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  <w:t>ГРУППЫ ДЛЯ ОБУЧЕНИЯ КОМПЛЕКТУЮТСЯ В ТЕЧЕНИЕ ВСЕГО КАЛЕНДАРНОГО ГОДА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eastAsia="Calibri" w:cs="Montserrat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</w:pPr>
                      <w:r>
                        <w:rPr>
                          <w:rFonts w:eastAsia="Calibri" w:cs="Montserrat;Arial" w:ascii="Montserrat;Arial" w:hAnsi="Montserrat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  <w:t>При успешном завершении обучения по программам профессиональной подготовки, профессиональной переподготовки, повышения квалификации гражданину выдается документ о полученной профессии, квалификации (удостоверение, свидетельство, сертификат или диплом).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eastAsia="Calibri" w:cs="Montserrat ExtraBold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</w:pPr>
                      <w:r>
                        <w:rPr>
                          <w:rFonts w:eastAsia="Calibri" w:cs="Montserrat ExtraBold;Arial" w:ascii="Montserrat ExtraBold;Arial" w:hAnsi="Montserrat ExtraBold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  <w:t>ДОКУМЕНТЫ, НЕОБХОДИМЫЕ ДЛЯ ПОЛУЧЕНИЯ ГОСУДАРСТВЕННОЙ УСЛУГИ: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eastAsia="Calibri" w:cs="Montserrat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</w:pPr>
                      <w:r>
                        <w:rPr>
                          <w:rFonts w:eastAsia="Calibri" w:cs="Montserrat;Arial" w:ascii="Montserrat;Arial" w:hAnsi="Montserrat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  <w:t>Заявление или письменное согласие гражданина с предложением о предоставлении государственной услуги по организации проведения оплачиваемых работ.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eastAsia="Calibri" w:cs="Montserrat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</w:pPr>
                      <w:r>
                        <w:rPr>
                          <w:rFonts w:eastAsia="Calibri" w:cs="Montserrat;Arial" w:ascii="Montserrat;Arial" w:hAnsi="Montserrat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  <w:t>Паспорт гражданина РФ или документ, его заменяющий, - для граждан РФ; документы, удостоверяющие личность иностранного гражданина, - для иностранных граждан; документ, удостоверяющий личность лица без гражданства в РФ, - для лиц без гражданства;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eastAsia="Calibri" w:cs="Montserrat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</w:pPr>
                      <w:r>
                        <w:rPr>
                          <w:rFonts w:eastAsia="Calibri" w:cs="Montserrat;Arial" w:ascii="Montserrat;Arial" w:hAnsi="Montserrat;Arial"/>
                          <w:color w:val="000000"/>
                          <w:kern w:val="0"/>
                          <w:sz w:val="23"/>
                          <w:szCs w:val="23"/>
                          <w:lang w:val="ru-RU" w:eastAsia="en-US"/>
                        </w:rPr>
                        <w:t>Индивидуальная программа реабилитации инвалида, выдаваемая  в установленном порядке, - для инвалидов.</w:t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eastAsia="Calibri" w:cs="Montserrat ExtraBold;Arial"/>
                          <w:color w:val="000000"/>
                          <w:kern w:val="0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eastAsia="Calibri" w:cs="Montserrat ExtraBold;Arial" w:ascii="Montserrat ExtraBold;Arial" w:hAnsi="Montserrat ExtraBold;Arial"/>
                          <w:color w:val="000000"/>
                          <w:kern w:val="0"/>
                          <w:sz w:val="24"/>
                          <w:szCs w:val="24"/>
                          <w:lang w:val="ru-RU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0585</wp:posOffset>
                </wp:positionH>
                <wp:positionV relativeFrom="paragraph">
                  <wp:posOffset>-48260</wp:posOffset>
                </wp:positionV>
                <wp:extent cx="3272790" cy="2182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1824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C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Montserrat ExtraBold;Arial" w:hAnsi="Montserrat ExtraBold;Arial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sz w:val="24"/>
                                <w:szCs w:val="22"/>
                              </w:rPr>
                              <w:t>Центр занятости населения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Montserrat ExtraBold;Arial" w:hAnsi="Montserrat ExtraBold;Arial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sz w:val="24"/>
                                <w:szCs w:val="22"/>
                              </w:rPr>
                              <w:t>Еткульского района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Montserrat;Arial" w:hAnsi="Montserrat;Arial" w:cs="Calibri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  <w:lang w:val="en-US"/>
                                </w:rPr>
                                <w:t>etk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  <w:lang w:val="en-US"/>
                                </w:rPr>
                                <w:t>szn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</w:rPr>
                                <w:t>74.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Calibri" w:ascii="Montserrat ExtraBold;Arial" w:hAnsi="Montserrat ExtraBold;Arial"/>
                                <w:sz w:val="3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Тел.: 8(351) 452-13-74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 w:eastAsia="zh-CN"/>
                              </w:rPr>
                            </w:pPr>
                            <w:r>
                              <w:rPr>
                                <w:rFonts w:eastAsia="Montserrat;Arial" w:cs="Montserrat;Arial" w:ascii="Montserrat;Arial" w:hAnsi="Montserrat;Arial"/>
                                <w:sz w:val="24"/>
                                <w:szCs w:val="22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8(351) 452-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  <w:lang w:val="ru-RU"/>
                              </w:rPr>
                              <w:t>24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  <w:lang w:val="ru-RU"/>
                              </w:rPr>
                              <w:t>60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Факс: 8(351) 452-13-05</w:t>
                            </w:r>
                          </w:p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  <w:lang w:val="en-US"/>
                                </w:rPr>
                                <w:t>etk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  <w:lang w:val="en-US"/>
                                </w:rPr>
                                <w:t>szn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</w:rPr>
                                <w:t>74@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708" w:hanging="708"/>
                              <w:jc w:val="both"/>
                              <w:rPr>
                                <w:rFonts w:ascii="Montserrat ExtraBold;Arial" w:hAnsi="Montserrat ExtraBold;Arial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 xml:space="preserve">Адрес: 456560, 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. Еткуль, ул. Трактовая,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tserrat ExtraBold;Arial" w:hAnsi="Montserrat ExtraBold;Arial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66" strokeweight="3pt" style="position:absolute;rotation:-0;width:257.7pt;height:171.85pt;mso-wrap-distance-left:9.05pt;mso-wrap-distance-right:9.05pt;mso-wrap-distance-top:0pt;mso-wrap-distance-bottom:0pt;margin-top:-3.8pt;mso-position-vertical-relative:text;margin-left:268.55pt;mso-position-horizontal-relative:text">
                <v:textbox>
                  <w:txbxContent>
                    <w:p>
                      <w:pPr>
                        <w:pStyle w:val="Style17"/>
                        <w:rPr>
                          <w:rFonts w:ascii="Montserrat ExtraBold;Arial" w:hAnsi="Montserrat ExtraBold;Arial" w:cs="Calibri"/>
                          <w:sz w:val="24"/>
                          <w:szCs w:val="22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sz w:val="24"/>
                          <w:szCs w:val="22"/>
                        </w:rPr>
                        <w:t>Центр занятости населения</w:t>
                      </w:r>
                    </w:p>
                    <w:p>
                      <w:pPr>
                        <w:pStyle w:val="Style17"/>
                        <w:rPr>
                          <w:rFonts w:ascii="Montserrat ExtraBold;Arial" w:hAnsi="Montserrat ExtraBold;Arial" w:cs="Calibri"/>
                          <w:sz w:val="24"/>
                          <w:szCs w:val="22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sz w:val="24"/>
                          <w:szCs w:val="22"/>
                        </w:rPr>
                        <w:t>Еткульского района</w:t>
                      </w:r>
                    </w:p>
                    <w:p>
                      <w:pPr>
                        <w:pStyle w:val="Style17"/>
                        <w:rPr>
                          <w:rFonts w:ascii="Montserrat;Arial" w:hAnsi="Montserrat;Arial" w:cs="Calibri"/>
                          <w:sz w:val="18"/>
                          <w:szCs w:val="1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  <w:lang w:val="en-US"/>
                          </w:rPr>
                          <w:t>etk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  <w:lang w:val="en-US"/>
                          </w:rPr>
                          <w:t>szn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</w:rPr>
                          <w:t>74.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Calibri" w:ascii="Montserrat ExtraBold;Arial" w:hAnsi="Montserrat ExtraBold;Arial"/>
                          <w:sz w:val="3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jc w:val="both"/>
                        <w:rPr/>
                      </w:pP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Тел.: 8(351) 452-13-74</w:t>
                      </w:r>
                    </w:p>
                    <w:p>
                      <w:pPr>
                        <w:pStyle w:val="TextBody"/>
                        <w:rPr>
                          <w:lang w:val="ru-RU" w:eastAsia="zh-CN"/>
                        </w:rPr>
                      </w:pPr>
                      <w:r>
                        <w:rPr>
                          <w:rFonts w:eastAsia="Montserrat;Arial" w:cs="Montserrat;Arial" w:ascii="Montserrat;Arial" w:hAnsi="Montserrat;Arial"/>
                          <w:sz w:val="24"/>
                          <w:szCs w:val="22"/>
                          <w:lang w:val="ru-RU"/>
                        </w:rPr>
                        <w:t xml:space="preserve">          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8(351) 452-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  <w:lang w:val="ru-RU"/>
                        </w:rPr>
                        <w:t>24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-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  <w:lang w:val="ru-RU"/>
                        </w:rPr>
                        <w:t>60</w:t>
                      </w:r>
                    </w:p>
                    <w:p>
                      <w:pPr>
                        <w:pStyle w:val="Style17"/>
                        <w:jc w:val="both"/>
                        <w:rPr/>
                      </w:pP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Факс: 8(351) 452-13-05</w:t>
                      </w:r>
                    </w:p>
                    <w:p>
                      <w:pPr>
                        <w:pStyle w:val="Style17"/>
                        <w:jc w:val="both"/>
                        <w:rPr/>
                      </w:pP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-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  <w:lang w:val="en-US"/>
                          </w:rPr>
                          <w:t>etk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</w:rPr>
                          <w:t>_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  <w:lang w:val="en-US"/>
                          </w:rPr>
                          <w:t>szn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</w:rPr>
                          <w:t>74@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708" w:hanging="708"/>
                        <w:jc w:val="both"/>
                        <w:rPr>
                          <w:rFonts w:ascii="Montserrat ExtraBold;Arial" w:hAnsi="Montserrat ExtraBold;Arial" w:cs="Calibri"/>
                          <w:sz w:val="24"/>
                          <w:szCs w:val="22"/>
                        </w:rPr>
                      </w:pP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 xml:space="preserve">Адрес: 456560, 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. Еткуль, ул. Трактовая, 9</w:t>
                      </w:r>
                    </w:p>
                    <w:p>
                      <w:pPr>
                        <w:pStyle w:val="Normal"/>
                        <w:rPr>
                          <w:rFonts w:ascii="Montserrat ExtraBold;Arial" w:hAnsi="Montserrat ExtraBold;Arial" w:cs="Calibri"/>
                          <w:sz w:val="24"/>
                          <w:szCs w:val="22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059180</wp:posOffset>
                </wp:positionV>
                <wp:extent cx="3716655" cy="612965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6129720"/>
                          <a:chOff x="0" y="0"/>
                          <a:chExt cx="3716640" cy="6129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56880" cy="60591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3399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1089000"/>
                            <a:ext cx="3656880" cy="50407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3399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2042640"/>
                            <a:ext cx="3656880" cy="40867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3399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3183840"/>
                            <a:ext cx="3656880" cy="294588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cc0066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83.4pt;width:292.7pt;height:482.65pt" coordorigin="-555,1668" coordsize="5854,965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3399" stroked="f" o:allowincell="f" style="position:absolute;left:-554;top:1668;width:5758;height:9541;flip:x;mso-wrap-style:none;v-text-anchor:middle" type="_x0000_t5">
                  <v:fill o:detectmouseclick="t" type="solid" color2="#00cc66" opacity="0.19"/>
                  <v:stroke color="#3465a4" joinstyle="round" endcap="flat"/>
                  <w10:wrap type="none"/>
                </v:shape>
                <v:shape id="shape_0" fillcolor="#ff3399" stroked="f" o:allowincell="f" style="position:absolute;left:-460;top:3383;width:5758;height:7937;flip:x;mso-wrap-style:none;v-text-anchor:middle" type="_x0000_t5">
                  <v:fill o:detectmouseclick="t" type="solid" color2="#00cc66" opacity="0.19"/>
                  <v:stroke color="#3465a4" joinstyle="round" endcap="flat"/>
                  <w10:wrap type="none"/>
                </v:shape>
                <v:shape id="shape_0" fillcolor="#ff3399" stroked="f" o:allowincell="f" style="position:absolute;left:-460;top:4885;width:5758;height:6435;flip:x;mso-wrap-style:none;v-text-anchor:middle" type="_x0000_t5">
                  <v:fill o:detectmouseclick="t" type="solid" color2="#00cc66" opacity="0.19"/>
                  <v:stroke color="#3465a4" joinstyle="round" endcap="flat"/>
                  <w10:wrap type="none"/>
                </v:shape>
                <v:shape id="shape_0" fillcolor="#cc0066" stroked="f" o:allowincell="f" style="position:absolute;left:-460;top:6682;width:5758;height:4638;flip:x;mso-wrap-style:none;v-text-anchor:middle" type="_x0000_t5">
                  <v:fill o:detectmouseclick="t" type="solid" color2="#33ff99" opacity="0.1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80860</wp:posOffset>
                </wp:positionH>
                <wp:positionV relativeFrom="paragraph">
                  <wp:posOffset>1059180</wp:posOffset>
                </wp:positionV>
                <wp:extent cx="3716655" cy="612965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6129720"/>
                          <a:chOff x="0" y="0"/>
                          <a:chExt cx="3716640" cy="6129720"/>
                        </a:xfrm>
                      </wpg:grpSpPr>
                      <wps:wsp>
                        <wps:cNvSpPr/>
                        <wps:spPr>
                          <a:xfrm>
                            <a:off x="59760" y="0"/>
                            <a:ext cx="3656880" cy="60591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cc0066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000"/>
                            <a:ext cx="3656880" cy="50407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cc0066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2640"/>
                            <a:ext cx="3656880" cy="40867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cc0066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3840"/>
                            <a:ext cx="3656880" cy="294588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cc0066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8pt;margin-top:83.4pt;width:292.65pt;height:482.65pt" coordorigin="10836,1668" coordsize="5853,9653">
                <v:shape id="shape_0" fillcolor="#cc0066" stroked="f" o:allowincell="f" style="position:absolute;left:10930;top:1668;width:5758;height:9541;mso-wrap-style:none;v-text-anchor:middle" type="_x0000_t5">
                  <v:fill o:detectmouseclick="t" type="solid" color2="#33ff99" opacity="0.19"/>
                  <v:stroke color="#3465a4" joinstyle="round" endcap="flat"/>
                  <w10:wrap type="none"/>
                </v:shape>
                <v:shape id="shape_0" fillcolor="#cc0066" stroked="f" o:allowincell="f" style="position:absolute;left:10836;top:3383;width:5758;height:7937;mso-wrap-style:none;v-text-anchor:middle" type="_x0000_t5">
                  <v:fill o:detectmouseclick="t" type="solid" color2="#33ff99" opacity="0.19"/>
                  <v:stroke color="#3465a4" joinstyle="round" endcap="flat"/>
                  <w10:wrap type="none"/>
                </v:shape>
                <v:shape id="shape_0" fillcolor="#cc0066" stroked="f" o:allowincell="f" style="position:absolute;left:10836;top:4885;width:5758;height:6435;mso-wrap-style:none;v-text-anchor:middle" type="_x0000_t5">
                  <v:fill o:detectmouseclick="t" type="solid" color2="#33ff99" opacity="0.19"/>
                  <v:stroke color="#3465a4" joinstyle="round" endcap="flat"/>
                  <w10:wrap type="none"/>
                </v:shape>
                <v:shape id="shape_0" fillcolor="#cc0066" stroked="f" o:allowincell="f" style="position:absolute;left:10836;top:6682;width:5758;height:4638;mso-wrap-style:none;v-text-anchor:middle" type="_x0000_t5">
                  <v:fill o:detectmouseclick="t" type="solid" color2="#33ff99" opacity="0.1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8010</wp:posOffset>
                </wp:positionH>
                <wp:positionV relativeFrom="paragraph">
                  <wp:posOffset>846455</wp:posOffset>
                </wp:positionV>
                <wp:extent cx="3468370" cy="239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tserrat ExtraBold;Arial" w:hAnsi="Montserrat ExtraBold;Arial" w:cs="Montserrat ExtraBold;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  <w:sz w:val="40"/>
                                <w:szCs w:val="44"/>
                              </w:rPr>
                              <w:t xml:space="preserve">ОБУЧЕНИЕ СЕГОДНЯ - ВАШ ШАНС УСПЕШНОЙ РАБОТ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tserrat ExtraBold;Arial" w:hAnsi="Montserrat ExtraBold;Arial" w:cs="Montserrat ExtraBold;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  <w:sz w:val="40"/>
                                <w:szCs w:val="44"/>
                              </w:rPr>
                              <w:t>В БУДУЩЕМ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188.45pt;mso-wrap-distance-left:9.05pt;mso-wrap-distance-right:9.05pt;mso-wrap-distance-top:0pt;mso-wrap-distance-bottom:0pt;margin-top:66.65pt;mso-position-vertical-relative:text;margin-left:5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tserrat ExtraBold;Arial" w:hAnsi="Montserrat ExtraBold;Arial" w:cs="Montserrat ExtraBold;Arial"/>
                          <w:sz w:val="40"/>
                          <w:szCs w:val="44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  <w:sz w:val="40"/>
                          <w:szCs w:val="44"/>
                        </w:rPr>
                        <w:t xml:space="preserve">ОБУЧЕНИЕ СЕГОДНЯ - ВАШ ШАНС УСПЕШНОЙ РАБОТЫ </w:t>
                      </w:r>
                    </w:p>
                    <w:p>
                      <w:pPr>
                        <w:pStyle w:val="Normal"/>
                        <w:rPr>
                          <w:rFonts w:ascii="Montserrat ExtraBold;Arial" w:hAnsi="Montserrat ExtraBold;Arial" w:cs="Montserrat ExtraBold;Arial"/>
                          <w:sz w:val="40"/>
                          <w:szCs w:val="44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  <w:sz w:val="40"/>
                          <w:szCs w:val="44"/>
                        </w:rPr>
                        <w:t>В БУДУЩЕ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93255</wp:posOffset>
                </wp:positionH>
                <wp:positionV relativeFrom="paragraph">
                  <wp:posOffset>3538855</wp:posOffset>
                </wp:positionV>
                <wp:extent cx="3363595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ОКУ ЦЗН Еткуль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22.3pt;mso-wrap-distance-left:9.05pt;mso-wrap-distance-right:9.05pt;mso-wrap-distance-top:0pt;mso-wrap-distance-bottom:0pt;margin-top:278.65pt;mso-position-vertical-relative:text;margin-left:5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ОКУ ЦЗН Еткуль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7480</wp:posOffset>
                </wp:positionH>
                <wp:positionV relativeFrom="paragraph">
                  <wp:posOffset>6533515</wp:posOffset>
                </wp:positionV>
                <wp:extent cx="2389505" cy="2832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ontserrat ExtraBold;Arial" w:hAnsi="Montserrat ExtraBold;Arial" w:cs="Montserrat ExtraBold;Arial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202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22.3pt;mso-wrap-distance-left:9.05pt;mso-wrap-distance-right:9.05pt;mso-wrap-distance-top:0pt;mso-wrap-distance-bottom:0pt;margin-top:514.45pt;mso-position-vertical-relative:text;margin-left:6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ontserrat ExtraBold;Arial" w:hAnsi="Montserrat ExtraBold;Arial" w:cs="Montserrat ExtraBold;Arial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202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0585</wp:posOffset>
                </wp:positionH>
                <wp:positionV relativeFrom="paragraph">
                  <wp:posOffset>2129155</wp:posOffset>
                </wp:positionV>
                <wp:extent cx="3272790" cy="4709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47097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C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spacing w:before="0" w:after="0"/>
                              <w:contextualSpacing/>
                              <w:outlineLvl w:val="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ынок труда Челябинской области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Рынок труда на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A52A2A"/>
                                <w:sz w:val="24"/>
                                <w:szCs w:val="24"/>
                                <w:lang w:eastAsia="ru-RU"/>
                              </w:rPr>
                              <w:t> 08 апреля 2020 года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Незанятые гражда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A52A2A"/>
                                <w:sz w:val="24"/>
                                <w:szCs w:val="24"/>
                                <w:lang w:eastAsia="ru-RU"/>
                              </w:rPr>
                              <w:t>:  26492 чел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работные: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sz w:val="24"/>
                                <w:szCs w:val="24"/>
                                <w:lang w:eastAsia="ru-RU"/>
                              </w:rPr>
                              <w:t> 24539 чел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ровень безработицы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52A2A"/>
                                <w:sz w:val="24"/>
                                <w:szCs w:val="24"/>
                                <w:lang w:eastAsia="ru-RU"/>
                              </w:rPr>
                              <w:t xml:space="preserve"> 1,3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ичество вакансий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sz w:val="24"/>
                                <w:szCs w:val="24"/>
                                <w:lang w:eastAsia="ru-RU"/>
                              </w:rPr>
                              <w:t> 21770 ед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пряженность на рынке труда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52A2A"/>
                                <w:sz w:val="24"/>
                                <w:szCs w:val="24"/>
                                <w:lang w:eastAsia="ru-RU"/>
                              </w:rPr>
                              <w:t xml:space="preserve"> 1,22 чел./ва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spacing w:before="0" w:after="0"/>
                              <w:contextualSpacing/>
                              <w:outlineLvl w:val="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ынок труда Еткульского района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Рынок труда на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A52A2A"/>
                                <w:sz w:val="24"/>
                                <w:szCs w:val="24"/>
                                <w:lang w:eastAsia="ru-RU"/>
                              </w:rPr>
                              <w:t> 13 апреля  2020 года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Незанятые граждане: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A52A2A"/>
                                <w:sz w:val="24"/>
                                <w:szCs w:val="24"/>
                                <w:lang w:eastAsia="ru-RU"/>
                              </w:rPr>
                              <w:t> 200 чел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Безработ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sz w:val="24"/>
                                <w:szCs w:val="24"/>
                                <w:lang w:eastAsia="ru-RU"/>
                              </w:rPr>
                              <w:t>189 чел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ровень безработицы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52A2A"/>
                                <w:sz w:val="24"/>
                                <w:szCs w:val="24"/>
                                <w:lang w:eastAsia="ru-RU"/>
                              </w:rPr>
                              <w:t xml:space="preserve"> 1,45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sz w:val="24"/>
                                <w:szCs w:val="24"/>
                                <w:lang w:eastAsia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ичество вакансий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sz w:val="24"/>
                                <w:szCs w:val="24"/>
                                <w:lang w:eastAsia="ru-RU"/>
                              </w:rPr>
                              <w:t> 224 ед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пряженность на рынке труда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52A2A"/>
                                <w:sz w:val="24"/>
                                <w:szCs w:val="24"/>
                                <w:lang w:eastAsia="ru-RU"/>
                              </w:rPr>
                              <w:t xml:space="preserve"> 0,89 чел./ва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sz w:val="24"/>
                                <w:szCs w:val="24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eastAsia="Times New Roman" w:cs="Calibri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66" strokeweight="3pt" style="position:absolute;rotation:-0;width:257.7pt;height:370.85pt;mso-wrap-distance-left:9.05pt;mso-wrap-distance-right:9.05pt;mso-wrap-distance-top:0pt;mso-wrap-distance-bottom:0pt;margin-top:167.65pt;mso-position-vertical-relative:text;margin-left:268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2F2F2" w:val="clear"/>
                        <w:spacing w:before="0" w:after="0"/>
                        <w:contextualSpacing/>
                        <w:outlineLvl w:val="4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>Рынок труда Челябинской области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Рынок труда на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A52A2A"/>
                          <w:sz w:val="24"/>
                          <w:szCs w:val="24"/>
                          <w:lang w:eastAsia="ru-RU"/>
                        </w:rPr>
                        <w:t> 08 апреля 2020 года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Незанятые граждан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A52A2A"/>
                          <w:sz w:val="24"/>
                          <w:szCs w:val="24"/>
                          <w:lang w:eastAsia="ru-RU"/>
                        </w:rPr>
                        <w:t>:  26492 чел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Безработные: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sz w:val="24"/>
                          <w:szCs w:val="24"/>
                          <w:lang w:eastAsia="ru-RU"/>
                        </w:rPr>
                        <w:t> 24539 чел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Уровень безработицы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52A2A"/>
                          <w:sz w:val="24"/>
                          <w:szCs w:val="24"/>
                          <w:lang w:eastAsia="ru-RU"/>
                        </w:rPr>
                        <w:t xml:space="preserve"> 1,31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sz w:val="24"/>
                          <w:szCs w:val="24"/>
                          <w:lang w:eastAsia="ru-RU"/>
                        </w:rPr>
                        <w:t>%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Количество вакансий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sz w:val="24"/>
                          <w:szCs w:val="24"/>
                          <w:lang w:eastAsia="ru-RU"/>
                        </w:rPr>
                        <w:t> 21770 ед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Напряженность на рынке труда 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52A2A"/>
                          <w:sz w:val="24"/>
                          <w:szCs w:val="24"/>
                          <w:lang w:eastAsia="ru-RU"/>
                        </w:rPr>
                        <w:t xml:space="preserve"> 1,22 чел./ва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sz w:val="24"/>
                          <w:szCs w:val="24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2F2F2" w:val="clear"/>
                        <w:spacing w:before="0" w:after="0"/>
                        <w:contextualSpacing/>
                        <w:outlineLvl w:val="4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>Рынок труда Еткульского района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Рынок труда на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A52A2A"/>
                          <w:sz w:val="24"/>
                          <w:szCs w:val="24"/>
                          <w:lang w:eastAsia="ru-RU"/>
                        </w:rPr>
                        <w:t> 13 апреля  2020 года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4"/>
                          <w:szCs w:val="24"/>
                          <w:lang w:eastAsia="ru-RU"/>
                        </w:rPr>
                        <w:t>Незанятые граждане: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A52A2A"/>
                          <w:sz w:val="24"/>
                          <w:szCs w:val="24"/>
                          <w:lang w:eastAsia="ru-RU"/>
                        </w:rPr>
                        <w:t> 200 чел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Безработные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sz w:val="24"/>
                          <w:szCs w:val="24"/>
                          <w:lang w:eastAsia="ru-RU"/>
                        </w:rPr>
                        <w:t>189 чел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Уровень безработицы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52A2A"/>
                          <w:sz w:val="24"/>
                          <w:szCs w:val="24"/>
                          <w:lang w:eastAsia="ru-RU"/>
                        </w:rPr>
                        <w:t xml:space="preserve"> 1,45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sz w:val="24"/>
                          <w:szCs w:val="24"/>
                          <w:lang w:eastAsia="ru-RU"/>
                        </w:rPr>
                        <w:t>%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Количество вакансий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sz w:val="24"/>
                          <w:szCs w:val="24"/>
                          <w:lang w:eastAsia="ru-RU"/>
                        </w:rPr>
                        <w:t> 224 ед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Напряженность на рынке труда 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52A2A"/>
                          <w:sz w:val="24"/>
                          <w:szCs w:val="24"/>
                          <w:lang w:eastAsia="ru-RU"/>
                        </w:rPr>
                        <w:t xml:space="preserve"> 0,89 чел./ва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sz w:val="24"/>
                          <w:szCs w:val="24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eastAsia="Times New Roman" w:cs="Calibri"/>
                          <w:color w:val="000000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eastAsia="Times New Roman"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 w:eastAsia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0430</wp:posOffset>
                </wp:positionH>
                <wp:positionV relativeFrom="paragraph">
                  <wp:posOffset>-113030</wp:posOffset>
                </wp:positionV>
                <wp:extent cx="3338195" cy="71475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14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cs="Calibri"/>
                                <w:color w:val="000000"/>
                                <w:kern w:val="0"/>
                                <w:sz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kern w:val="0"/>
                                <w:sz w:val="22"/>
                                <w:lang w:val="ru-RU" w:eastAsia="zh-CN"/>
                              </w:rPr>
                              <w:t>ПРИОРИТЕТНОЕ ПРАВО ПРОЙТИ ОБУЧЕНИЕ ИМЕЮТ ГРАЖДАНЕ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имеющие инвалидность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безработные по истечении 6-месячного периода безработиц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 xml:space="preserve">уволенные с военной службы;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жены (мужья) военнослужащих и граждан, уволенных с военной служб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 xml:space="preserve">выпускники общеобразовательных учреждений;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впервые ищущие работу (ранее не работавшие) и при этом не имеющие профессии (специальности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родители, усыновители, опекуны (попечители), воспитывающие детей-инвалидов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граждане, получающие государственную соц. помощь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граждане, прошедшие военную службу по призыву, в течение трех лет после увольнения с военной службы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Если Вы затрудняетесь в выборе сферы деятельности (профессии), профобучения, то специалисты службы занятости окажут Вам услуги по профессиональной ориентации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В зависимости от выбранной профессии (специальности) вы можете быть направлены на краткосрочную (не более 6 месяцев) курсовую профессиональную подготовку, переподготовку, повышение квалификации в образовательных организациях, прошедших конкурсный отбор и имеющих лицензию на образовательную деятельнос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562.8pt;mso-wrap-distance-left:9.05pt;mso-wrap-distance-right:9.05pt;mso-wrap-distance-top:0pt;mso-wrap-distance-bottom:0pt;margin-top:-8.9pt;mso-position-vertical-relative:text;margin-left:2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cs="Calibri"/>
                          <w:color w:val="000000"/>
                          <w:kern w:val="0"/>
                          <w:sz w:val="22"/>
                          <w:lang w:val="ru-RU" w:eastAsia="zh-CN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kern w:val="0"/>
                          <w:sz w:val="22"/>
                          <w:lang w:val="ru-RU" w:eastAsia="zh-CN"/>
                        </w:rPr>
                        <w:t>ПРИОРИТЕТНОЕ ПРАВО ПРОЙТИ ОБУЧЕНИЕ ИМЕЮТ ГРАЖДАНЕ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имеющие инвалидность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безработные по истечении 6-месячного периода безработиц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 xml:space="preserve">уволенные с военной службы;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жены (мужья) военнослужащих и граждан, уволенных с военной служб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 xml:space="preserve">выпускники общеобразовательных учреждений;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впервые ищущие работу (ранее не работавшие) и при этом не имеющие профессии (специальности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родители, усыновители, опекуны (попечители), воспитывающие детей-инвалидов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граждане, получающие государственную соц. помощь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граждане, прошедшие военную службу по призыву, в течение трех лет после увольнения с военной службы.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Если Вы затрудняетесь в выборе сферы деятельности (профессии), профобучения, то специалисты службы занятости окажут Вам услуги по профессиональной ориентации.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В зависимости от выбранной профессии (специальности) вы можете быть направлены на краткосрочную (не более 6 месяцев) курсовую профессиональную подготовку, переподготовку, повышение квалификации в образовательных организациях, прошедших конкурсный отбор и имеющих лицензию на образовательную деятельно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-114935</wp:posOffset>
                </wp:positionV>
                <wp:extent cx="3348990" cy="71475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714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cs="Calibri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  <w:t>ВЫ ОКАЗАЛИСЬ БЕЗ РАБОТЫ, ЧТО ПРЕДПРИНЯТЬ?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cs="Calibri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  <w:t>КАК ПРЕТЕНДОВАТЬ НА ХОРОШО ОПЛАЧИВАЕМУЮ РАБОТУ?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  <w:t>Для решения подобных проблем у граждан, зарегистрированных в ЦЗН в качестве безработных, есть возможность пройти профподготовку или переподготовку, повысить свою квалификацию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  <w:t>В соответствии со статьей 23 Закона РФ «О занятости населения в Российской Федерации» граждане могут получить направление органов службы занятости  на профобучение есл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  <w:t>нет профессии (специальности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  <w:t>невозможно подобрать подходящую работу из-за отсутствия необходимой профессиональной квалификаци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  <w:t>необходимо изменить профессию (род занятий) в связи с отсутствием работы, отвечающей имеющимя профессиональным навыкам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  <w:t>утрачена способность к выполнению работы по имеющейся квалификации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pt;height:562.8pt;mso-wrap-distance-left:9.05pt;mso-wrap-distance-right:9.05pt;mso-wrap-distance-top:0pt;mso-wrap-distance-bottom:0pt;margin-top:-9.0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cs="Calibri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  <w:t>ВЫ ОКАЗАЛИСЬ БЕЗ РАБОТЫ, ЧТО ПРЕДПРИНЯТЬ?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cs="Calibri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  <w:t>КАК ПРЕТЕНДОВАТЬ НА ХОРОШО ОПЛАЧИВАЕМУЮ РАБОТУ?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  <w:t>Для решения подобных проблем у граждан, зарегистрированных в ЦЗН в качестве безработных, есть возможность пройти профподготовку или переподготовку, повысить свою квалификацию.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  <w:t>В соответствии со статьей 23 Закона РФ «О занятости населения в Российской Федерации» граждане могут получить направление органов службы занятости  на профобучение если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  <w:t>нет профессии (специальности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  <w:t>невозможно подобрать подходящую работу из-за отсутствия необходимой профессиональной квалификаци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  <w:t>необходимо изменить профессию (род занятий) в связи с отсутствием работы, отвечающей имеющимя профессиональным навыкам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  <w:t>утрачена способность к выполнению работы по имеющейся квалификации.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24"/>
                          <w:szCs w:val="24"/>
                          <w:lang w:val="ru-RU" w:eastAsia="zh-CN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38010</wp:posOffset>
                </wp:positionH>
                <wp:positionV relativeFrom="paragraph">
                  <wp:posOffset>-114935</wp:posOffset>
                </wp:positionV>
                <wp:extent cx="3317875" cy="72428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875" cy="724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cs="Calibr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kern w:val="0"/>
                                <w:sz w:val="21"/>
                                <w:szCs w:val="21"/>
                                <w:lang w:val="ru-RU" w:eastAsia="zh-CN"/>
                              </w:rPr>
                              <w:t xml:space="preserve">БЕЗРАБОТНЫМ ГРАЖДАНАМ, НАПРАВЛЕННЫМ УЧРЕЖДЕНИЯМИ СЛУЖБЫ ЗАНЯТОСТИ НА </w:t>
                            </w:r>
                            <w:r>
                              <w:rPr>
                                <w:rFonts w:cs="Calibri" w:ascii="Montserrat ExtraBold;Arial" w:hAnsi="Montserrat ExtraBold;Arial"/>
                                <w:sz w:val="21"/>
                                <w:szCs w:val="21"/>
                              </w:rPr>
                              <w:t>ПРОФОБУЧЕНИЕ, ГОСУДАРСТВОМ ГАРАНТИРУЮТ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eastAsia="Times New Roman" w:cs="Calibri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>оплата стоимости обуч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eastAsia="Times New Roman" w:cs="Calibri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 xml:space="preserve">выплата стипенди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eastAsia="Times New Roman" w:cs="Calibri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>бесплатное медицинское освидетельствование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 xml:space="preserve">При направлении безработного гражданина на обучение - он снимается с регистрационного учета в качестве безработного, выплата пособия по безработице ему прекращается и назначается </w:t>
                            </w:r>
                            <w:r>
                              <w:rPr>
                                <w:rFonts w:eastAsia="Times New Roman" w:cs="Calibri" w:ascii="Montserrat ExtraBold;Arial" w:hAnsi="Montserrat ExtraBold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>СТИПЕНДИЯ</w:t>
                            </w: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 xml:space="preserve"> на период прохождения профессионального обучения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 w:ascii="Montserrat ExtraBold;Arial" w:hAnsi="Montserrat ExtraBold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>СТИПЕНДИЯ</w:t>
                            </w: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 xml:space="preserve"> начисляется с первого дня обучения (для граждан, уволенных в связи с ликвидацией организации либо прекращением деятельности индивидуальным предпринимателем, сокращением численности работников, - с 1 дня по истечении периода сохранения среднего заработка работодателем)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 w:ascii="Montserrat ExtraBold;Arial" w:hAnsi="Montserrat ExtraBold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>РАЗМЕР СТИПЕНДИИ</w:t>
                            </w: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 xml:space="preserve"> может быть уменьшен на 25 процентов сроком на один месяц,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eastAsia="Times New Roman" w:cs="Calibri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Montserrat ExtraBold;Arial" w:hAnsi="Montserrat ExtraBold;Arial"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  <w:t>ПРОФОБУЧЕНИЕ БЕЗРАБОТНЫХ ГРАЖДАН ОПЛАЧИВАЕТ СЛУЖБА ЗАНЯТОСТИ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Montserrat;Arial" w:hAnsi="Montserrat;Arial" w:eastAsia="Times New Roman" w:cs="Montserrat;Arial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tserrat;Arial" w:ascii="Montserrat;Arial" w:hAnsi="Montserrat;Arial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5pt;height:570.3pt;mso-wrap-distance-left:9.05pt;mso-wrap-distance-right:9.05pt;mso-wrap-distance-top:0pt;mso-wrap-distance-bottom:0pt;margin-top:-9.05pt;mso-position-vertical-relative:text;margin-left:5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cs="Calibri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kern w:val="0"/>
                          <w:sz w:val="21"/>
                          <w:szCs w:val="21"/>
                          <w:lang w:val="ru-RU" w:eastAsia="zh-CN"/>
                        </w:rPr>
                        <w:t xml:space="preserve">БЕЗРАБОТНЫМ ГРАЖДАНАМ, НАПРАВЛЕННЫМ УЧРЕЖДЕНИЯМИ СЛУЖБЫ ЗАНЯТОСТИ НА </w:t>
                      </w:r>
                      <w:r>
                        <w:rPr>
                          <w:rFonts w:cs="Calibri" w:ascii="Montserrat ExtraBold;Arial" w:hAnsi="Montserrat ExtraBold;Arial"/>
                          <w:sz w:val="21"/>
                          <w:szCs w:val="21"/>
                        </w:rPr>
                        <w:t>ПРОФОБУЧЕНИЕ, ГОСУДАРСТВОМ ГАРАНТИРУЮТ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eastAsia="Times New Roman" w:cs="Calibri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</w:pP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>оплата стоимости обуч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eastAsia="Times New Roman" w:cs="Calibri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</w:pP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 xml:space="preserve">выплата стипенди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eastAsia="Times New Roman" w:cs="Calibri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</w:pP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>бесплатное медицинское освидетельствование.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 xml:space="preserve">При направлении безработного гражданина на обучение - он снимается с регистрационного учета в качестве безработного, выплата пособия по безработице ему прекращается и назначается </w:t>
                      </w:r>
                      <w:r>
                        <w:rPr>
                          <w:rFonts w:eastAsia="Times New Roman" w:cs="Calibri" w:ascii="Montserrat ExtraBold;Arial" w:hAnsi="Montserrat ExtraBold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>СТИПЕНДИЯ</w:t>
                      </w: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 xml:space="preserve"> на период прохождения профессионального обучения.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rFonts w:eastAsia="Times New Roman" w:cs="Calibri" w:ascii="Montserrat ExtraBold;Arial" w:hAnsi="Montserrat ExtraBold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>СТИПЕНДИЯ</w:t>
                      </w: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 xml:space="preserve"> начисляется с первого дня обучения (для граждан, уволенных в связи с ликвидацией организации либо прекращением деятельности индивидуальным предпринимателем, сокращением численности работников, - с 1 дня по истечении периода сохранения среднего заработка работодателем).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rFonts w:eastAsia="Times New Roman" w:cs="Calibri" w:ascii="Montserrat ExtraBold;Arial" w:hAnsi="Montserrat ExtraBold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>РАЗМЕР СТИПЕНДИИ</w:t>
                      </w: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 xml:space="preserve"> может быть уменьшен на 25 процентов сроком на один месяц,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.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Montserrat ExtraBold;Arial" w:hAnsi="Montserrat ExtraBold;Arial" w:eastAsia="Times New Roman" w:cs="Calibri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</w:pPr>
                      <w:r>
                        <w:rPr>
                          <w:rFonts w:eastAsia="Times New Roman" w:cs="Calibri" w:ascii="Montserrat ExtraBold;Arial" w:hAnsi="Montserrat ExtraBold;Arial"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  <w:t>ПРОФОБУЧЕНИЕ БЕЗРАБОТНЫХ ГРАЖДАН ОПЛАЧИВАЕТ СЛУЖБА ЗАНЯТОСТИ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Montserrat;Arial" w:hAnsi="Montserrat;Arial" w:eastAsia="Times New Roman" w:cs="Montserrat;Arial"/>
                          <w:b/>
                          <w:b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</w:pPr>
                      <w:r>
                        <w:rPr>
                          <w:rFonts w:eastAsia="Times New Roman" w:cs="Montserrat;Arial" w:ascii="Montserrat;Arial" w:hAnsi="Montserrat;Arial"/>
                          <w:b/>
                          <w:color w:val="000000"/>
                          <w:kern w:val="2"/>
                          <w:sz w:val="21"/>
                          <w:szCs w:val="21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tserrat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 ExtraBold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374"/>
      <w:outlineLvl w:val="4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tserrat;Arial" w:hAnsi="Montserrat;Arial" w:cs="Montserrat;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ntserrat;Arial" w:hAnsi="Montserrat;Aria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ontserrat;Arial" w:hAnsi="Montserrat;Arial" w:cs="Montserrat;Arial"/>
      <w:b w:val="false"/>
    </w:rPr>
  </w:style>
  <w:style w:type="character" w:styleId="WW8Num11z0">
    <w:name w:val="WW8Num11z0"/>
    <w:qFormat/>
    <w:rPr>
      <w:rFonts w:ascii="Montserrat;Arial" w:hAnsi="Montserrat;Aria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ontserrat;Arial" w:hAnsi="Montserrat;Aria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Montserrat;Arial" w:hAnsi="Montserrat;Aria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Montserrat;Arial" w:hAnsi="Montserrat;Arial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Montserrat;Arial" w:hAnsi="Montserrat;Arial" w:cs="Montserrat;Arial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k.szn74.ru/" TargetMode="External"/><Relationship Id="rId3" Type="http://schemas.openxmlformats.org/officeDocument/2006/relationships/hyperlink" Target="mailto:etk_szn74@mail.ru" TargetMode="External"/><Relationship Id="rId4" Type="http://schemas.openxmlformats.org/officeDocument/2006/relationships/hyperlink" Target="http://www.etk.szn74.ru/" TargetMode="External"/><Relationship Id="rId5" Type="http://schemas.openxmlformats.org/officeDocument/2006/relationships/hyperlink" Target="mailto:etk_szn74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22:00Z</dcterms:created>
  <dc:creator>Чилякова Э.Ю.</dc:creator>
  <dc:description/>
  <cp:keywords/>
  <dc:language>en-US</dc:language>
  <cp:lastModifiedBy>Пользователь</cp:lastModifiedBy>
  <dcterms:modified xsi:type="dcterms:W3CDTF">2020-04-13T10:00:00Z</dcterms:modified>
  <cp:revision>5</cp:revision>
  <dc:subject/>
  <dc:title/>
</cp:coreProperties>
</file>