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5640</wp:posOffset>
                </wp:positionH>
                <wp:positionV relativeFrom="paragraph">
                  <wp:posOffset>-29210</wp:posOffset>
                </wp:positionV>
                <wp:extent cx="3251200" cy="6642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664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ontserrat ExtraBold;Arial" w:hAnsi="Montserrat ExtraBold;Arial" w:cs="Montserrat ExtraBold;Arial"/>
                              </w:rPr>
                            </w:pPr>
                            <w:r>
                              <w:rPr>
                                <w:rFonts w:cs="Montserrat ExtraBold;Arial" w:ascii="Montserrat ExtraBold;Arial" w:hAnsi="Montserrat ExtraBold;Arial"/>
                              </w:rPr>
                              <w:t>ГЛАВНОЕ УПРАВЛЕНИЕ ПО ТРУД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tserrat ExtraBold;Arial" w:hAnsi="Montserrat ExtraBold;Arial" w:cs="Montserrat ExtraBold;Arial"/>
                              </w:rPr>
                            </w:pPr>
                            <w:r>
                              <w:rPr>
                                <w:rFonts w:cs="Montserrat ExtraBold;Arial" w:ascii="Montserrat ExtraBold;Arial" w:hAnsi="Montserrat ExtraBold;Arial"/>
                              </w:rPr>
                              <w:t>И ЗАНЯТОСТИ НА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tserrat ExtraBold;Arial" w:hAnsi="Montserrat ExtraBold;Arial" w:cs="Montserrat ExtraBold;Arial"/>
                              </w:rPr>
                            </w:pPr>
                            <w:r>
                              <w:rPr>
                                <w:rFonts w:cs="Montserrat ExtraBold;Arial" w:ascii="Montserrat ExtraBold;Arial" w:hAnsi="Montserrat ExtraBold;Arial"/>
                              </w:rPr>
                              <w:t>ЧЕЛЯБИН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52.3pt;mso-wrap-distance-left:9.05pt;mso-wrap-distance-right:9.05pt;mso-wrap-distance-top:0pt;mso-wrap-distance-bottom:0pt;margin-top:-2.3pt;mso-position-vertical-relative:text;margin-left:55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ontserrat ExtraBold;Arial" w:hAnsi="Montserrat ExtraBold;Arial" w:cs="Montserrat ExtraBold;Arial"/>
                        </w:rPr>
                      </w:pPr>
                      <w:r>
                        <w:rPr>
                          <w:rFonts w:cs="Montserrat ExtraBold;Arial" w:ascii="Montserrat ExtraBold;Arial" w:hAnsi="Montserrat ExtraBold;Arial"/>
                        </w:rPr>
                        <w:t>ГЛАВНОЕ УПРАВЛЕНИЕ ПО ТРУДУ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ontserrat ExtraBold;Arial" w:hAnsi="Montserrat ExtraBold;Arial" w:cs="Montserrat ExtraBold;Arial"/>
                        </w:rPr>
                      </w:pPr>
                      <w:r>
                        <w:rPr>
                          <w:rFonts w:cs="Montserrat ExtraBold;Arial" w:ascii="Montserrat ExtraBold;Arial" w:hAnsi="Montserrat ExtraBold;Arial"/>
                        </w:rPr>
                        <w:t>И ЗАНЯТОСТИ НАСЕЛЕН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ontserrat ExtraBold;Arial" w:hAnsi="Montserrat ExtraBold;Arial" w:cs="Montserrat ExtraBold;Arial"/>
                        </w:rPr>
                      </w:pPr>
                      <w:r>
                        <w:rPr>
                          <w:rFonts w:cs="Montserrat ExtraBold;Arial" w:ascii="Montserrat ExtraBold;Arial" w:hAnsi="Montserrat ExtraBold;Arial"/>
                        </w:rPr>
                        <w:t>ЧЕЛЯБИН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0</wp:posOffset>
                </wp:positionH>
                <wp:positionV relativeFrom="paragraph">
                  <wp:posOffset>-97155</wp:posOffset>
                </wp:positionV>
                <wp:extent cx="3348355" cy="7087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708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>
                                <w:rFonts w:ascii="Montserrat ExtraBold;Arial" w:hAnsi="Montserrat ExtraBold;Arial" w:eastAsia="Calibri" w:cs="Montserrat ExtraBold;Arial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 w:cs="Montserrat ExtraBold;Arial" w:ascii="Montserrat ExtraBold;Arial" w:hAnsi="Montserrat ExtraBold;Arial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/>
                              </w:rPr>
                              <w:t>РЕШЕНИЕ О ПРЕДОСТАВЛЕНИИ ИНВАЛИДУ ГОСУДАРСТВЕННОЙ УСЛУГИ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>
                                <w:rFonts w:ascii="Montserrat;Arial" w:hAnsi="Montserrat;Arial" w:eastAsia="Calibri" w:cs="Montserrat;Arial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 w:cs="Montserrat;Arial" w:ascii="Montserrat;Arial" w:hAnsi="Montserrat;Arial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/>
                              </w:rPr>
                              <w:t>принимается Центром занятости с учетом сведений, содержащихся в ИПРА (об имеющихся у него ограничениях жизнедеятельности, о показанных или противопоказанных видах трудовой деятельности, рекомендуемых условиях труда) и заключении федерального учреждения медико-социальной экспертизы о нуждаемости инвалида в сопровождении при содействии занятости, выданной по результатам анализа характера и условий труда в предлагаемых инвалиду вакансиях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eastAsia="Calibri" w:cs="Montserrat ExtraBold;Arial" w:ascii="Montserrat ExtraBold;Arial" w:hAnsi="Montserrat ExtraBold;Arial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/>
                              </w:rPr>
                              <w:t xml:space="preserve">РЕЗУЛЬТАТ ПРЕДОСТАВЛЕНИЯ  УСЛУГИ 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>
                                <w:rFonts w:ascii="Montserrat;Arial" w:hAnsi="Montserrat;Arial" w:eastAsia="Calibri" w:cs="Montserrat;Arial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 w:cs="Montserrat;Arial" w:ascii="Montserrat;Arial" w:hAnsi="Montserrat;Arial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/>
                              </w:rPr>
                              <w:t>определение работника Центра занятости ответственного за сопровождение инвалида- получателя услуг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5pt;height:558.1pt;mso-wrap-distance-left:9.05pt;mso-wrap-distance-right:9.05pt;mso-wrap-distance-top:0pt;mso-wrap-distance-bottom:0pt;margin-top:-7.65pt;mso-position-vertical-relative:text;margin-left:-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120" w:after="120"/>
                        <w:jc w:val="both"/>
                        <w:rPr>
                          <w:rFonts w:ascii="Montserrat ExtraBold;Arial" w:hAnsi="Montserrat ExtraBold;Arial" w:eastAsia="Calibri" w:cs="Montserrat ExtraBold;Arial"/>
                          <w:color w:val="000000"/>
                          <w:kern w:val="0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eastAsia="Calibri" w:cs="Montserrat ExtraBold;Arial" w:ascii="Montserrat ExtraBold;Arial" w:hAnsi="Montserrat ExtraBold;Arial"/>
                          <w:color w:val="000000"/>
                          <w:kern w:val="0"/>
                          <w:sz w:val="24"/>
                          <w:szCs w:val="24"/>
                          <w:lang w:val="ru-RU" w:eastAsia="en-US"/>
                        </w:rPr>
                        <w:t>РЕШЕНИЕ О ПРЕДОСТАВЛЕНИИ ИНВАЛИДУ ГОСУДАРСТВЕННОЙ УСЛУГИ</w:t>
                      </w:r>
                    </w:p>
                    <w:p>
                      <w:pPr>
                        <w:pStyle w:val="TextBody"/>
                        <w:spacing w:before="120" w:after="120"/>
                        <w:jc w:val="both"/>
                        <w:rPr>
                          <w:rFonts w:ascii="Montserrat;Arial" w:hAnsi="Montserrat;Arial" w:eastAsia="Calibri" w:cs="Montserrat;Arial"/>
                          <w:color w:val="000000"/>
                          <w:kern w:val="0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eastAsia="Calibri" w:cs="Montserrat;Arial" w:ascii="Montserrat;Arial" w:hAnsi="Montserrat;Arial"/>
                          <w:color w:val="000000"/>
                          <w:kern w:val="0"/>
                          <w:sz w:val="24"/>
                          <w:szCs w:val="24"/>
                          <w:lang w:val="ru-RU" w:eastAsia="en-US"/>
                        </w:rPr>
                        <w:t>принимается Центром занятости с учетом сведений, содержащихся в ИПРА (об имеющихся у него ограничениях жизнедеятельности, о показанных или противопоказанных видах трудовой деятельности, рекомендуемых условиях труда) и заключении федерального учреждения медико-социальной экспертизы о нуждаемости инвалида в сопровождении при содействии занятости, выданной по результатам анализа характера и условий труда в предлагаемых инвалиду вакансиях</w:t>
                      </w:r>
                    </w:p>
                    <w:p>
                      <w:pPr>
                        <w:pStyle w:val="TextBody"/>
                        <w:spacing w:before="120" w:after="120"/>
                        <w:jc w:val="both"/>
                        <w:rPr/>
                      </w:pPr>
                      <w:r>
                        <w:rPr>
                          <w:rFonts w:eastAsia="Calibri" w:cs="Montserrat ExtraBold;Arial" w:ascii="Montserrat ExtraBold;Arial" w:hAnsi="Montserrat ExtraBold;Arial"/>
                          <w:color w:val="000000"/>
                          <w:kern w:val="0"/>
                          <w:sz w:val="24"/>
                          <w:szCs w:val="24"/>
                          <w:lang w:val="ru-RU" w:eastAsia="en-US"/>
                        </w:rPr>
                        <w:t xml:space="preserve">РЕЗУЛЬТАТ ПРЕДОСТАВЛЕНИЯ  УСЛУГИ </w:t>
                      </w:r>
                    </w:p>
                    <w:p>
                      <w:pPr>
                        <w:pStyle w:val="TextBody"/>
                        <w:spacing w:before="120" w:after="120"/>
                        <w:jc w:val="both"/>
                        <w:rPr>
                          <w:rFonts w:ascii="Montserrat;Arial" w:hAnsi="Montserrat;Arial" w:eastAsia="Calibri" w:cs="Montserrat;Arial"/>
                          <w:color w:val="000000"/>
                          <w:kern w:val="0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eastAsia="Calibri" w:cs="Montserrat;Arial" w:ascii="Montserrat;Arial" w:hAnsi="Montserrat;Arial"/>
                          <w:color w:val="000000"/>
                          <w:kern w:val="0"/>
                          <w:sz w:val="24"/>
                          <w:szCs w:val="24"/>
                          <w:lang w:val="ru-RU" w:eastAsia="en-US"/>
                        </w:rPr>
                        <w:t>определение работника Центра занятости ответственного за сопровождение инвалида- получателя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0585</wp:posOffset>
                </wp:positionH>
                <wp:positionV relativeFrom="paragraph">
                  <wp:posOffset>-48260</wp:posOffset>
                </wp:positionV>
                <wp:extent cx="3272790" cy="21824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21824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rFonts w:ascii="Montserrat ExtraBold;Arial" w:hAnsi="Montserrat ExtraBold;Arial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sz w:val="24"/>
                                <w:szCs w:val="22"/>
                              </w:rPr>
                              <w:t>Центр занятости населения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Montserrat ExtraBold;Arial" w:hAnsi="Montserrat ExtraBold;Arial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sz w:val="24"/>
                                <w:szCs w:val="22"/>
                              </w:rPr>
                              <w:t>Еткульского района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Montserrat;Arial" w:hAnsi="Montserrat;Arial" w:cs="Calibri"/>
                                <w:sz w:val="18"/>
                                <w:szCs w:val="18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Calibri" w:ascii="Montserrat ExtraBold;Arial" w:hAnsi="Montserrat ExtraBold;Arial"/>
                                  <w:sz w:val="32"/>
                                  <w:szCs w:val="2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Calibri" w:ascii="Montserrat ExtraBold;Arial" w:hAnsi="Montserrat ExtraBold;Arial"/>
                                  <w:sz w:val="3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alibri" w:ascii="Montserrat ExtraBold;Arial" w:hAnsi="Montserrat ExtraBold;Arial"/>
                                  <w:sz w:val="32"/>
                                  <w:szCs w:val="22"/>
                                  <w:lang w:val="en-US"/>
                                </w:rPr>
                                <w:t>etk</w:t>
                              </w:r>
                              <w:r>
                                <w:rPr>
                                  <w:rStyle w:val="InternetLink"/>
                                  <w:rFonts w:cs="Calibri" w:ascii="Montserrat ExtraBold;Arial" w:hAnsi="Montserrat ExtraBold;Arial"/>
                                  <w:sz w:val="3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alibri" w:ascii="Montserrat ExtraBold;Arial" w:hAnsi="Montserrat ExtraBold;Arial"/>
                                  <w:sz w:val="32"/>
                                  <w:szCs w:val="22"/>
                                  <w:lang w:val="en-US"/>
                                </w:rPr>
                                <w:t>szn</w:t>
                              </w:r>
                              <w:r>
                                <w:rPr>
                                  <w:rStyle w:val="InternetLink"/>
                                  <w:rFonts w:cs="Calibri" w:ascii="Montserrat ExtraBold;Arial" w:hAnsi="Montserrat ExtraBold;Arial"/>
                                  <w:sz w:val="32"/>
                                  <w:szCs w:val="22"/>
                                </w:rPr>
                                <w:t>74.</w:t>
                              </w:r>
                              <w:r>
                                <w:rPr>
                                  <w:rStyle w:val="InternetLink"/>
                                  <w:rFonts w:cs="Calibri" w:ascii="Montserrat ExtraBold;Arial" w:hAnsi="Montserrat ExtraBold;Arial"/>
                                  <w:sz w:val="32"/>
                                  <w:szCs w:val="2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Calibri" w:ascii="Montserrat ExtraBold;Arial" w:hAnsi="Montserrat ExtraBold;Arial"/>
                                <w:sz w:val="3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</w:rPr>
                              <w:t>Тел.: 8(351) 452-13-74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u-RU" w:eastAsia="zh-CN"/>
                              </w:rPr>
                            </w:pPr>
                            <w:r>
                              <w:rPr>
                                <w:rFonts w:eastAsia="Montserrat;Arial" w:cs="Montserrat;Arial" w:ascii="Montserrat;Arial" w:hAnsi="Montserrat;Arial"/>
                                <w:sz w:val="24"/>
                                <w:szCs w:val="22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</w:rPr>
                              <w:t>8(351) 452-</w:t>
                            </w:r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  <w:lang w:val="ru-RU"/>
                              </w:rPr>
                              <w:t>24</w:t>
                            </w:r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  <w:lang w:val="ru-RU"/>
                              </w:rPr>
                              <w:t>60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</w:rPr>
                              <w:t>Факс: 8(351) 452-13-05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alibri" w:ascii="Montserrat;Arial" w:hAnsi="Montserrat;Arial"/>
                                  <w:sz w:val="24"/>
                                  <w:szCs w:val="22"/>
                                  <w:lang w:val="en-US"/>
                                </w:rPr>
                                <w:t>etk</w:t>
                              </w:r>
                              <w:r>
                                <w:rPr>
                                  <w:rStyle w:val="InternetLink"/>
                                  <w:rFonts w:cs="Calibri" w:ascii="Montserrat;Arial" w:hAnsi="Montserrat;Arial"/>
                                  <w:sz w:val="24"/>
                                  <w:szCs w:val="22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rFonts w:cs="Calibri" w:ascii="Montserrat;Arial" w:hAnsi="Montserrat;Arial"/>
                                  <w:sz w:val="24"/>
                                  <w:szCs w:val="22"/>
                                  <w:lang w:val="en-US"/>
                                </w:rPr>
                                <w:t>szn</w:t>
                              </w:r>
                              <w:r>
                                <w:rPr>
                                  <w:rStyle w:val="InternetLink"/>
                                  <w:rFonts w:cs="Calibri" w:ascii="Montserrat;Arial" w:hAnsi="Montserrat;Arial"/>
                                  <w:sz w:val="24"/>
                                  <w:szCs w:val="22"/>
                                </w:rPr>
                                <w:t>74@</w:t>
                              </w:r>
                              <w:r>
                                <w:rPr>
                                  <w:rStyle w:val="InternetLink"/>
                                  <w:rFonts w:cs="Calibri" w:ascii="Montserrat;Arial" w:hAnsi="Montserrat;Arial"/>
                                  <w:sz w:val="24"/>
                                  <w:szCs w:val="22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rFonts w:cs="Calibri" w:ascii="Montserrat;Arial" w:hAnsi="Montserrat;Arial"/>
                                  <w:sz w:val="24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alibri" w:ascii="Montserrat;Arial" w:hAnsi="Montserrat;Arial"/>
                                  <w:sz w:val="24"/>
                                  <w:szCs w:val="2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ind w:left="708" w:hanging="708"/>
                              <w:jc w:val="both"/>
                              <w:rPr>
                                <w:rFonts w:ascii="Montserrat ExtraBold;Arial" w:hAnsi="Montserrat ExtraBold;Arial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</w:rPr>
                              <w:t xml:space="preserve">Адрес: 456560, </w:t>
                            </w:r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alibri" w:ascii="Montserrat;Arial" w:hAnsi="Montserrat;Arial"/>
                                <w:sz w:val="24"/>
                                <w:szCs w:val="22"/>
                              </w:rPr>
                              <w:t>. Еткуль, ул. Трактовая,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tserrat ExtraBold;Arial" w:hAnsi="Montserrat ExtraBold;Arial" w:cs="Calibri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57.7pt;height:171.85pt;mso-wrap-distance-left:9.05pt;mso-wrap-distance-right:9.05pt;mso-wrap-distance-top:0pt;mso-wrap-distance-bottom:0pt;margin-top:-3.8pt;mso-position-vertical-relative:text;margin-left:268.55pt;mso-position-horizontal-relative:text">
                <v:textbox>
                  <w:txbxContent>
                    <w:p>
                      <w:pPr>
                        <w:pStyle w:val="Style18"/>
                        <w:rPr>
                          <w:rFonts w:ascii="Montserrat ExtraBold;Arial" w:hAnsi="Montserrat ExtraBold;Arial" w:cs="Calibri"/>
                          <w:sz w:val="24"/>
                          <w:szCs w:val="22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sz w:val="24"/>
                          <w:szCs w:val="22"/>
                        </w:rPr>
                        <w:t>Центр занятости населения</w:t>
                      </w:r>
                    </w:p>
                    <w:p>
                      <w:pPr>
                        <w:pStyle w:val="Style18"/>
                        <w:rPr>
                          <w:rFonts w:ascii="Montserrat ExtraBold;Arial" w:hAnsi="Montserrat ExtraBold;Arial" w:cs="Calibri"/>
                          <w:sz w:val="24"/>
                          <w:szCs w:val="22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sz w:val="24"/>
                          <w:szCs w:val="22"/>
                        </w:rPr>
                        <w:t>Еткульского района</w:t>
                      </w:r>
                    </w:p>
                    <w:p>
                      <w:pPr>
                        <w:pStyle w:val="Style18"/>
                        <w:rPr>
                          <w:rFonts w:ascii="Montserrat;Arial" w:hAnsi="Montserrat;Arial" w:cs="Calibri"/>
                          <w:sz w:val="18"/>
                          <w:szCs w:val="18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Calibri" w:ascii="Montserrat ExtraBold;Arial" w:hAnsi="Montserrat ExtraBold;Arial"/>
                            <w:sz w:val="32"/>
                            <w:szCs w:val="2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Calibri" w:ascii="Montserrat ExtraBold;Arial" w:hAnsi="Montserrat ExtraBold;Arial"/>
                            <w:sz w:val="3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rFonts w:cs="Calibri" w:ascii="Montserrat ExtraBold;Arial" w:hAnsi="Montserrat ExtraBold;Arial"/>
                            <w:sz w:val="32"/>
                            <w:szCs w:val="22"/>
                            <w:lang w:val="en-US"/>
                          </w:rPr>
                          <w:t>etk</w:t>
                        </w:r>
                        <w:r>
                          <w:rPr>
                            <w:rStyle w:val="InternetLink"/>
                            <w:rFonts w:cs="Calibri" w:ascii="Montserrat ExtraBold;Arial" w:hAnsi="Montserrat ExtraBold;Arial"/>
                            <w:sz w:val="3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rFonts w:cs="Calibri" w:ascii="Montserrat ExtraBold;Arial" w:hAnsi="Montserrat ExtraBold;Arial"/>
                            <w:sz w:val="32"/>
                            <w:szCs w:val="22"/>
                            <w:lang w:val="en-US"/>
                          </w:rPr>
                          <w:t>szn</w:t>
                        </w:r>
                        <w:r>
                          <w:rPr>
                            <w:rStyle w:val="InternetLink"/>
                            <w:rFonts w:cs="Calibri" w:ascii="Montserrat ExtraBold;Arial" w:hAnsi="Montserrat ExtraBold;Arial"/>
                            <w:sz w:val="32"/>
                            <w:szCs w:val="22"/>
                          </w:rPr>
                          <w:t>74.</w:t>
                        </w:r>
                        <w:r>
                          <w:rPr>
                            <w:rStyle w:val="InternetLink"/>
                            <w:rFonts w:cs="Calibri" w:ascii="Montserrat ExtraBold;Arial" w:hAnsi="Montserrat ExtraBold;Arial"/>
                            <w:sz w:val="32"/>
                            <w:szCs w:val="2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Calibri" w:ascii="Montserrat ExtraBold;Arial" w:hAnsi="Montserrat ExtraBold;Arial"/>
                          <w:sz w:val="3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Style18"/>
                        <w:jc w:val="both"/>
                        <w:rPr/>
                      </w:pPr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</w:rPr>
                        <w:t>Тел.: 8(351) 452-13-74</w:t>
                      </w:r>
                    </w:p>
                    <w:p>
                      <w:pPr>
                        <w:pStyle w:val="TextBody"/>
                        <w:rPr>
                          <w:lang w:val="ru-RU" w:eastAsia="zh-CN"/>
                        </w:rPr>
                      </w:pPr>
                      <w:r>
                        <w:rPr>
                          <w:rFonts w:eastAsia="Montserrat;Arial" w:cs="Montserrat;Arial" w:ascii="Montserrat;Arial" w:hAnsi="Montserrat;Arial"/>
                          <w:sz w:val="24"/>
                          <w:szCs w:val="22"/>
                          <w:lang w:val="ru-RU"/>
                        </w:rPr>
                        <w:t xml:space="preserve">          </w:t>
                      </w:r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</w:rPr>
                        <w:t>8(351) 452-</w:t>
                      </w:r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  <w:lang w:val="ru-RU"/>
                        </w:rPr>
                        <w:t>24</w:t>
                      </w:r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</w:rPr>
                        <w:t>-</w:t>
                      </w:r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  <w:lang w:val="ru-RU"/>
                        </w:rPr>
                        <w:t>60</w:t>
                      </w:r>
                    </w:p>
                    <w:p>
                      <w:pPr>
                        <w:pStyle w:val="Style18"/>
                        <w:jc w:val="both"/>
                        <w:rPr/>
                      </w:pPr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</w:rPr>
                        <w:t>Факс: 8(351) 452-13-05</w:t>
                      </w:r>
                    </w:p>
                    <w:p>
                      <w:pPr>
                        <w:pStyle w:val="Style18"/>
                        <w:jc w:val="both"/>
                        <w:rPr/>
                      </w:pPr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</w:rPr>
                        <w:t>-</w:t>
                      </w:r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  <w:lang w:val="en-US"/>
                        </w:rPr>
                        <w:t>mail</w:t>
                      </w:r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Calibri" w:ascii="Montserrat;Arial" w:hAnsi="Montserrat;Arial"/>
                            <w:sz w:val="24"/>
                            <w:szCs w:val="22"/>
                            <w:lang w:val="en-US"/>
                          </w:rPr>
                          <w:t>etk</w:t>
                        </w:r>
                        <w:r>
                          <w:rPr>
                            <w:rStyle w:val="InternetLink"/>
                            <w:rFonts w:cs="Calibri" w:ascii="Montserrat;Arial" w:hAnsi="Montserrat;Arial"/>
                            <w:sz w:val="24"/>
                            <w:szCs w:val="22"/>
                          </w:rPr>
                          <w:t>_</w:t>
                        </w:r>
                        <w:r>
                          <w:rPr>
                            <w:rStyle w:val="InternetLink"/>
                            <w:rFonts w:cs="Calibri" w:ascii="Montserrat;Arial" w:hAnsi="Montserrat;Arial"/>
                            <w:sz w:val="24"/>
                            <w:szCs w:val="22"/>
                            <w:lang w:val="en-US"/>
                          </w:rPr>
                          <w:t>szn</w:t>
                        </w:r>
                        <w:r>
                          <w:rPr>
                            <w:rStyle w:val="InternetLink"/>
                            <w:rFonts w:cs="Calibri" w:ascii="Montserrat;Arial" w:hAnsi="Montserrat;Arial"/>
                            <w:sz w:val="24"/>
                            <w:szCs w:val="22"/>
                          </w:rPr>
                          <w:t>74@</w:t>
                        </w:r>
                        <w:r>
                          <w:rPr>
                            <w:rStyle w:val="InternetLink"/>
                            <w:rFonts w:cs="Calibri" w:ascii="Montserrat;Arial" w:hAnsi="Montserrat;Arial"/>
                            <w:sz w:val="24"/>
                            <w:szCs w:val="22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rFonts w:cs="Calibri" w:ascii="Montserrat;Arial" w:hAnsi="Montserrat;Arial"/>
                            <w:sz w:val="24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rFonts w:cs="Calibri" w:ascii="Montserrat;Arial" w:hAnsi="Montserrat;Arial"/>
                            <w:sz w:val="24"/>
                            <w:szCs w:val="2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Style18"/>
                        <w:ind w:left="708" w:hanging="708"/>
                        <w:jc w:val="both"/>
                        <w:rPr>
                          <w:rFonts w:ascii="Montserrat ExtraBold;Arial" w:hAnsi="Montserrat ExtraBold;Arial" w:cs="Calibri"/>
                          <w:sz w:val="24"/>
                          <w:szCs w:val="22"/>
                        </w:rPr>
                      </w:pPr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</w:rPr>
                        <w:t xml:space="preserve">Адрес: 456560, </w:t>
                      </w:r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rFonts w:cs="Calibri" w:ascii="Montserrat;Arial" w:hAnsi="Montserrat;Arial"/>
                          <w:sz w:val="24"/>
                          <w:szCs w:val="22"/>
                        </w:rPr>
                        <w:t>. Еткуль, ул. Трактовая, 9</w:t>
                      </w:r>
                    </w:p>
                    <w:p>
                      <w:pPr>
                        <w:pStyle w:val="Normal"/>
                        <w:rPr>
                          <w:rFonts w:ascii="Montserrat ExtraBold;Arial" w:hAnsi="Montserrat ExtraBold;Arial" w:cs="Calibri"/>
                          <w:sz w:val="24"/>
                          <w:szCs w:val="22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1059180</wp:posOffset>
                </wp:positionV>
                <wp:extent cx="3716655" cy="612965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6640" cy="6129720"/>
                          <a:chOff x="0" y="0"/>
                          <a:chExt cx="3716640" cy="61297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656880" cy="605916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00cc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1089000"/>
                            <a:ext cx="3656880" cy="50407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00cc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2042640"/>
                            <a:ext cx="3656880" cy="40867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00cc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3183840"/>
                            <a:ext cx="3656880" cy="294588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00cc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75pt;margin-top:83.4pt;width:292.7pt;height:482.65pt" coordorigin="-555,1668" coordsize="5854,9653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00ccff" stroked="f" o:allowincell="f" style="position:absolute;left:-554;top:1668;width:5758;height:9541;flip:x;mso-wrap-style:none;v-text-anchor:middle" type="_x0000_t5">
                  <v:fill o:detectmouseclick="t" type="solid" color2="#ff3300" opacity="0.19"/>
                  <v:stroke color="#3465a4" joinstyle="round" endcap="flat"/>
                  <w10:wrap type="none"/>
                </v:shape>
                <v:shape id="shape_0" fillcolor="#00ccff" stroked="f" o:allowincell="f" style="position:absolute;left:-460;top:3383;width:5758;height:7937;flip:x;mso-wrap-style:none;v-text-anchor:middle" type="_x0000_t5">
                  <v:fill o:detectmouseclick="t" type="solid" color2="#ff3300" opacity="0.19"/>
                  <v:stroke color="#3465a4" joinstyle="round" endcap="flat"/>
                  <w10:wrap type="none"/>
                </v:shape>
                <v:shape id="shape_0" fillcolor="#00ccff" stroked="f" o:allowincell="f" style="position:absolute;left:-460;top:4885;width:5758;height:6435;flip:x;mso-wrap-style:none;v-text-anchor:middle" type="_x0000_t5">
                  <v:fill o:detectmouseclick="t" type="solid" color2="#ff3300" opacity="0.19"/>
                  <v:stroke color="#3465a4" joinstyle="round" endcap="flat"/>
                  <w10:wrap type="none"/>
                </v:shape>
                <v:shape id="shape_0" fillcolor="#00ccff" stroked="f" o:allowincell="f" style="position:absolute;left:-460;top:6682;width:5758;height:4638;flip:x;mso-wrap-style:none;v-text-anchor:middle" type="_x0000_t5">
                  <v:fill o:detectmouseclick="t" type="solid" color2="#ff3300" opacity="0.1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80860</wp:posOffset>
                </wp:positionH>
                <wp:positionV relativeFrom="paragraph">
                  <wp:posOffset>1059180</wp:posOffset>
                </wp:positionV>
                <wp:extent cx="3716655" cy="612965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6640" cy="6129720"/>
                          <a:chOff x="0" y="0"/>
                          <a:chExt cx="3716640" cy="6129720"/>
                        </a:xfrm>
                      </wpg:grpSpPr>
                      <wps:wsp>
                        <wps:cNvSpPr/>
                        <wps:spPr>
                          <a:xfrm>
                            <a:off x="59760" y="0"/>
                            <a:ext cx="3656880" cy="605916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00cc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9000"/>
                            <a:ext cx="3656880" cy="50407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00cc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2640"/>
                            <a:ext cx="3656880" cy="40867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00cc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3840"/>
                            <a:ext cx="3656880" cy="294588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00ccff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8pt;margin-top:83.4pt;width:292.65pt;height:482.65pt" coordorigin="10836,1668" coordsize="5853,9653">
                <v:shape id="shape_0" fillcolor="#00ccff" stroked="f" o:allowincell="f" style="position:absolute;left:10930;top:1668;width:5758;height:9541;mso-wrap-style:none;v-text-anchor:middle" type="_x0000_t5">
                  <v:fill o:detectmouseclick="t" type="solid" color2="#ff3300" opacity="0.19"/>
                  <v:stroke color="#3465a4" joinstyle="round" endcap="flat"/>
                  <w10:wrap type="none"/>
                </v:shape>
                <v:shape id="shape_0" fillcolor="#00ccff" stroked="f" o:allowincell="f" style="position:absolute;left:10836;top:3383;width:5758;height:7937;mso-wrap-style:none;v-text-anchor:middle" type="_x0000_t5">
                  <v:fill o:detectmouseclick="t" type="solid" color2="#ff3300" opacity="0.19"/>
                  <v:stroke color="#3465a4" joinstyle="round" endcap="flat"/>
                  <w10:wrap type="none"/>
                </v:shape>
                <v:shape id="shape_0" fillcolor="#00ccff" stroked="f" o:allowincell="f" style="position:absolute;left:10836;top:4885;width:5758;height:6435;mso-wrap-style:none;v-text-anchor:middle" type="_x0000_t5">
                  <v:fill o:detectmouseclick="t" type="solid" color2="#ff3300" opacity="0.19"/>
                  <v:stroke color="#3465a4" joinstyle="round" endcap="flat"/>
                  <w10:wrap type="none"/>
                </v:shape>
                <v:shape id="shape_0" fillcolor="#00ccff" stroked="f" o:allowincell="f" style="position:absolute;left:10836;top:6682;width:5758;height:4638;mso-wrap-style:none;v-text-anchor:middle" type="_x0000_t5">
                  <v:fill o:detectmouseclick="t" type="solid" color2="#ff3300" opacity="0.1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38010</wp:posOffset>
                </wp:positionH>
                <wp:positionV relativeFrom="paragraph">
                  <wp:posOffset>846455</wp:posOffset>
                </wp:positionV>
                <wp:extent cx="3468370" cy="2393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239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tserrat ExtraBold;Arial" w:hAnsi="Montserrat ExtraBold;Arial" w:cs="Montserrat ExtraBold;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tserrat ExtraBold;Arial" w:ascii="Montserrat ExtraBold;Arial" w:hAnsi="Montserrat ExtraBold;Arial"/>
                                <w:sz w:val="44"/>
                                <w:szCs w:val="44"/>
                              </w:rPr>
                              <w:t>ОРГАНИЗАЦИЯ СОПРОВОЖДЕНИЯ ПРИ СОДЕЙСТВИИ ЗАНЯТОСТИ ИНВАЛИ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pt;height:188.45pt;mso-wrap-distance-left:9.05pt;mso-wrap-distance-right:9.05pt;mso-wrap-distance-top:0pt;mso-wrap-distance-bottom:0pt;margin-top:66.65pt;mso-position-vertical-relative:text;margin-left:5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tserrat ExtraBold;Arial" w:hAnsi="Montserrat ExtraBold;Arial" w:cs="Montserrat ExtraBold;Arial"/>
                          <w:sz w:val="44"/>
                          <w:szCs w:val="44"/>
                        </w:rPr>
                      </w:pPr>
                      <w:r>
                        <w:rPr>
                          <w:rFonts w:cs="Montserrat ExtraBold;Arial" w:ascii="Montserrat ExtraBold;Arial" w:hAnsi="Montserrat ExtraBold;Arial"/>
                          <w:sz w:val="44"/>
                          <w:szCs w:val="44"/>
                        </w:rPr>
                        <w:t>ОРГАНИЗАЦИЯ СОПРОВОЖДЕНИЯ ПРИ СОДЕЙСТВИИ ЗАНЯТОСТИ ИНВАЛИ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93255</wp:posOffset>
                </wp:positionH>
                <wp:positionV relativeFrom="paragraph">
                  <wp:posOffset>3538855</wp:posOffset>
                </wp:positionV>
                <wp:extent cx="3363595" cy="2832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35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tserrat ExtraBold;Arial" w:ascii="Montserrat ExtraBold;Arial" w:hAnsi="Montserrat ExtraBold;Arial"/>
                              </w:rPr>
                              <w:t>ОКУ ЦЗН  Еткульск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5pt;height:22.3pt;mso-wrap-distance-left:9.05pt;mso-wrap-distance-right:9.05pt;mso-wrap-distance-top:0pt;mso-wrap-distance-bottom:0pt;margin-top:278.65pt;mso-position-vertical-relative:text;margin-left:5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tserrat ExtraBold;Arial" w:ascii="Montserrat ExtraBold;Arial" w:hAnsi="Montserrat ExtraBold;Arial"/>
                        </w:rPr>
                        <w:t>ОКУ ЦЗН  Еткуль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7480</wp:posOffset>
                </wp:positionH>
                <wp:positionV relativeFrom="paragraph">
                  <wp:posOffset>6533515</wp:posOffset>
                </wp:positionV>
                <wp:extent cx="2389505" cy="2832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ontserrat ExtraBold;Arial" w:hAnsi="Montserrat ExtraBold;Arial" w:cs="Montserrat ExtraBold;Arial"/>
                              </w:rPr>
                            </w:pPr>
                            <w:r>
                              <w:rPr>
                                <w:rFonts w:cs="Montserrat ExtraBold;Arial" w:ascii="Montserrat ExtraBold;Arial" w:hAnsi="Montserrat ExtraBold;Arial"/>
                              </w:rPr>
                              <w:t>2020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22.3pt;mso-wrap-distance-left:9.05pt;mso-wrap-distance-right:9.05pt;mso-wrap-distance-top:0pt;mso-wrap-distance-bottom:0pt;margin-top:514.45pt;mso-position-vertical-relative:text;margin-left:6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ontserrat ExtraBold;Arial" w:hAnsi="Montserrat ExtraBold;Arial" w:cs="Montserrat ExtraBold;Arial"/>
                        </w:rPr>
                      </w:pPr>
                      <w:r>
                        <w:rPr>
                          <w:rFonts w:cs="Montserrat ExtraBold;Arial" w:ascii="Montserrat ExtraBold;Arial" w:hAnsi="Montserrat ExtraBold;Arial"/>
                        </w:rPr>
                        <w:t>2020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0585</wp:posOffset>
                </wp:positionH>
                <wp:positionV relativeFrom="paragraph">
                  <wp:posOffset>2129155</wp:posOffset>
                </wp:positionV>
                <wp:extent cx="3272790" cy="4709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47097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2F2F2" w:val="clear"/>
                              <w:spacing w:before="0" w:after="0"/>
                              <w:contextualSpacing/>
                              <w:outlineLvl w:val="4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ru-RU"/>
                              </w:rPr>
                              <w:t>Рынок труда Челябинской области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lang w:eastAsia="ru-RU"/>
                              </w:rPr>
                              <w:t>Рынок труда на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A52A2A"/>
                                <w:lang w:eastAsia="ru-RU"/>
                              </w:rPr>
                              <w:t> 25 марта 2020 года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lang w:eastAsia="ru-RU"/>
                              </w:rPr>
                              <w:t>Незанятые граждан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A52A2A"/>
                                <w:lang w:eastAsia="ru-RU"/>
                              </w:rPr>
                              <w:t>:  25535 чел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Безработные: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12B0F"/>
                                <w:lang w:eastAsia="ru-RU"/>
                              </w:rPr>
                              <w:t> 22276 чел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вень безработицы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52A2A"/>
                                <w:lang w:eastAsia="ru-RU"/>
                              </w:rPr>
                              <w:t xml:space="preserve"> 1,19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12B0F"/>
                                <w:lang w:eastAsia="ru-RU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Количество вакансий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12B0F"/>
                                <w:lang w:eastAsia="ru-RU"/>
                              </w:rPr>
                              <w:t> 23542 ед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Напряженность на рынке труда 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52A2A"/>
                                <w:lang w:eastAsia="ru-RU"/>
                              </w:rPr>
                              <w:t xml:space="preserve"> 1,08 чел./ва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12B0F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2F2F2" w:val="clear"/>
                              <w:spacing w:before="0" w:after="0"/>
                              <w:contextualSpacing/>
                              <w:outlineLvl w:val="4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ru-RU"/>
                              </w:rPr>
                              <w:t>Рынок труда Еткульского района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lang w:eastAsia="ru-RU"/>
                              </w:rPr>
                              <w:t>Рынок труда на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A52A2A"/>
                                <w:lang w:eastAsia="ru-RU"/>
                              </w:rPr>
                              <w:t> 31 марта  2020 года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lang w:eastAsia="ru-RU"/>
                              </w:rPr>
                              <w:t>Незанятые граждане: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A52A2A"/>
                                <w:lang w:eastAsia="ru-RU"/>
                              </w:rPr>
                              <w:t> 178 чел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Безработные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12B0F"/>
                                <w:lang w:eastAsia="ru-RU"/>
                              </w:rPr>
                              <w:t>162 чел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ровень безработицы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52A2A"/>
                                <w:lang w:eastAsia="ru-RU"/>
                              </w:rPr>
                              <w:t xml:space="preserve"> 1,25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12B0F"/>
                                <w:lang w:eastAsia="ru-RU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Количество вакансий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12B0F"/>
                                <w:lang w:eastAsia="ru-RU"/>
                              </w:rPr>
                              <w:t> 240 ед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before="280" w:after="28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Напряженность на рынке труда 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52A2A"/>
                                <w:lang w:eastAsia="ru-RU"/>
                              </w:rPr>
                              <w:t xml:space="preserve"> 0,74 чел./ва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A12B0F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eastAsia="Times New Roman" w:cs="Calibri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cs="Calibri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cs="Calibri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cs="Calibri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cs="Calibri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cs="Calibri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cs="Calibri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cs="Calibri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cs="Calibri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cs="Calibri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cs="Calibri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cs="Calibri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cs="Calibri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Montserrat ExtraBold;Arial" w:hAnsi="Montserrat ExtraBold;Arial" w:cs="Calibri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57.7pt;height:370.85pt;mso-wrap-distance-left:9.05pt;mso-wrap-distance-right:9.05pt;mso-wrap-distance-top:0pt;mso-wrap-distance-bottom:0pt;margin-top:167.65pt;mso-position-vertical-relative:text;margin-left:268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2F2F2" w:val="clear"/>
                        <w:spacing w:before="0" w:after="0"/>
                        <w:contextualSpacing/>
                        <w:outlineLvl w:val="4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000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lang w:eastAsia="ru-RU"/>
                        </w:rPr>
                        <w:t>Рынок труда Челябинской области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contextualSpacing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lang w:eastAsia="ru-RU"/>
                        </w:rPr>
                        <w:t>Рынок труда на 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A52A2A"/>
                          <w:lang w:eastAsia="ru-RU"/>
                        </w:rPr>
                        <w:t> 25 марта 2020 года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contextualSpacing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lang w:eastAsia="ru-RU"/>
                        </w:rPr>
                        <w:t>Незанятые граждане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A52A2A"/>
                          <w:lang w:eastAsia="ru-RU"/>
                        </w:rPr>
                        <w:t>:  25535 чел.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contextualSpacing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Безработные: 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12B0F"/>
                          <w:lang w:eastAsia="ru-RU"/>
                        </w:rPr>
                        <w:t> 22276 чел.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contextualSpacing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Уровень безработицы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52A2A"/>
                          <w:lang w:eastAsia="ru-RU"/>
                        </w:rPr>
                        <w:t xml:space="preserve"> 1,19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12B0F"/>
                          <w:lang w:eastAsia="ru-RU"/>
                        </w:rPr>
                        <w:t>%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contextualSpacing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Количество вакансий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12B0F"/>
                          <w:lang w:eastAsia="ru-RU"/>
                        </w:rPr>
                        <w:t> 23542 ед.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contextualSpacing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Напряженность на рынке труда  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52A2A"/>
                          <w:lang w:eastAsia="ru-RU"/>
                        </w:rPr>
                        <w:t xml:space="preserve"> 1,08 чел./вак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12B0F"/>
                          <w:lang w:eastAsia="ru-RU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2F2F2" w:val="clear"/>
                        <w:spacing w:before="0" w:after="0"/>
                        <w:contextualSpacing/>
                        <w:outlineLvl w:val="4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000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lang w:eastAsia="ru-RU"/>
                        </w:rPr>
                        <w:t>Рынок труда Еткульского района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contextualSpacing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lang w:eastAsia="ru-RU"/>
                        </w:rPr>
                        <w:t>Рынок труда на 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A52A2A"/>
                          <w:lang w:eastAsia="ru-RU"/>
                        </w:rPr>
                        <w:t> 31 марта  2020 года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contextualSpacing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lang w:eastAsia="ru-RU"/>
                        </w:rPr>
                        <w:t>Незанятые граждане: 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A52A2A"/>
                          <w:lang w:eastAsia="ru-RU"/>
                        </w:rPr>
                        <w:t> 178 чел.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contextualSpacing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 xml:space="preserve">Безработные: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12B0F"/>
                          <w:lang w:eastAsia="ru-RU"/>
                        </w:rPr>
                        <w:t>162 чел.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contextualSpacing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Уровень безработицы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52A2A"/>
                          <w:lang w:eastAsia="ru-RU"/>
                        </w:rPr>
                        <w:t xml:space="preserve"> 1,25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12B0F"/>
                          <w:lang w:eastAsia="ru-RU"/>
                        </w:rPr>
                        <w:t>%</w:t>
                      </w:r>
                    </w:p>
                    <w:p>
                      <w:pPr>
                        <w:pStyle w:val="Normal"/>
                        <w:shd w:fill="F2F2F2" w:val="clear"/>
                        <w:spacing w:before="0" w:after="0"/>
                        <w:contextualSpacing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Количество вакансий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12B0F"/>
                          <w:lang w:eastAsia="ru-RU"/>
                        </w:rPr>
                        <w:t> 240 ед.</w:t>
                      </w:r>
                    </w:p>
                    <w:p>
                      <w:pPr>
                        <w:pStyle w:val="Normal"/>
                        <w:shd w:fill="F2F2F2" w:val="clear"/>
                        <w:spacing w:before="280" w:after="280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Напряженность на рынке труда  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52A2A"/>
                          <w:lang w:eastAsia="ru-RU"/>
                        </w:rPr>
                        <w:t xml:space="preserve"> 0,74 чел./вак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A12B0F"/>
                          <w:lang w:eastAsia="ru-RU"/>
                        </w:rPr>
                        <w:t>.</w:t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eastAsia="Times New Roman" w:cs="Calibri"/>
                          <w:color w:val="000000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eastAsia="Times New Roman"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 w:eastAsia="ru-RU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cs="Calibri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cs="Calibri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cs="Calibri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cs="Calibri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cs="Calibri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cs="Calibri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cs="Calibri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cs="Calibri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cs="Calibri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cs="Calibri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cs="Calibri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cs="Calibri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Montserrat ExtraBold;Arial" w:hAnsi="Montserrat ExtraBold;Arial" w:cs="Calibri"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0430</wp:posOffset>
                </wp:positionH>
                <wp:positionV relativeFrom="paragraph">
                  <wp:posOffset>-113030</wp:posOffset>
                </wp:positionV>
                <wp:extent cx="3338195" cy="71475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7147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lang w:val="ru-RU" w:eastAsia="zh-CN"/>
                              </w:rPr>
                              <w:t>взаимодействуют с органами медико-социальной экспертизы и другими организациями по подбору подходящих профессий  для  трудоустройства или обучени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lang w:val="ru-RU" w:eastAsia="zh-CN"/>
                              </w:rPr>
                              <w:t>при необходимости направляют инвалида (признанного безработным), для прохождения профессионального обучения и (или) получения дополнительного профессионального образовани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lang w:val="ru-RU" w:eastAsia="zh-CN"/>
                              </w:rPr>
                              <w:t xml:space="preserve">информируют работодателей по вопросу  сопровождению инвалидов; 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>
                                <w:rFonts w:ascii="Montserrat ExtraBold;Arial" w:hAnsi="Montserrat ExtraBold;Arial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kern w:val="0"/>
                                <w:sz w:val="22"/>
                                <w:szCs w:val="22"/>
                                <w:lang w:val="ru-RU" w:eastAsia="zh-CN"/>
                              </w:rPr>
                              <w:t xml:space="preserve">РАБОТОДАТЕЛИ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lang w:val="ru-RU" w:eastAsia="zh-CN"/>
                              </w:rPr>
                              <w:t>формируют  с учетом потребностей инвалида пути передвижения по территории работодател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lang w:val="ru-RU" w:eastAsia="zh-CN"/>
                              </w:rPr>
                              <w:t>оборудуют (оснащают) рабочее место, обеспечивают для доступ в необходимые помещени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lang w:val="ru-RU" w:eastAsia="zh-CN"/>
                              </w:rPr>
                              <w:t>оказывают помощь в организации труда при дистанционной работе или работе на дому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lang w:val="ru-RU" w:eastAsia="zh-CN"/>
                              </w:rPr>
                              <w:t>определяют особенности режима рабочего времени и времени отдыха инвалида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lang w:val="ru-RU" w:eastAsia="zh-CN"/>
                              </w:rPr>
                              <w:t>определяют при необходимости наставник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lang w:val="ru-RU" w:eastAsia="zh-CN"/>
                              </w:rPr>
                              <w:t>негосударственные организации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lang w:val="ru-RU" w:eastAsia="zh-CN"/>
                              </w:rPr>
                              <w:t>помогают инвалидам в формировании пути их передвижения до места работы и обратно при наличии такой потребности.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sz w:val="16"/>
                                <w:szCs w:val="16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sz w:val="16"/>
                                <w:szCs w:val="16"/>
                                <w:lang w:val="ru-RU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5pt;height:562.8pt;mso-wrap-distance-left:9.05pt;mso-wrap-distance-right:9.05pt;mso-wrap-distance-top:0pt;mso-wrap-distance-bottom:0pt;margin-top:-8.9pt;mso-position-vertical-relative:text;margin-left:27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lang w:val="ru-RU" w:eastAsia="zh-CN"/>
                        </w:rPr>
                        <w:t>взаимодействуют с органами медико-социальной экспертизы и другими организациями по подбору подходящих профессий  для  трудоустройства или обучения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lang w:val="ru-RU" w:eastAsia="zh-CN"/>
                        </w:rPr>
                        <w:t>при необходимости направляют инвалида (признанного безработным), для прохождения профессионального обучения и (или) получения дополнительного профессионального образовани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lang w:val="ru-RU" w:eastAsia="zh-CN"/>
                        </w:rPr>
                        <w:t xml:space="preserve">информируют работодателей по вопросу  сопровождению инвалидов; </w:t>
                      </w:r>
                    </w:p>
                    <w:p>
                      <w:pPr>
                        <w:pStyle w:val="TextBody"/>
                        <w:spacing w:before="120" w:after="120"/>
                        <w:jc w:val="both"/>
                        <w:rPr>
                          <w:rFonts w:ascii="Montserrat ExtraBold;Arial" w:hAnsi="Montserrat ExtraBold;Arial" w:cs="Calibri"/>
                          <w:color w:val="000000"/>
                          <w:kern w:val="0"/>
                          <w:sz w:val="22"/>
                          <w:szCs w:val="22"/>
                          <w:lang w:val="ru-RU" w:eastAsia="zh-CN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kern w:val="0"/>
                          <w:sz w:val="22"/>
                          <w:szCs w:val="22"/>
                          <w:lang w:val="ru-RU" w:eastAsia="zh-CN"/>
                        </w:rPr>
                        <w:t xml:space="preserve">РАБОТОДАТЕЛИ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lang w:val="ru-RU" w:eastAsia="zh-CN"/>
                        </w:rPr>
                        <w:t>формируют  с учетом потребностей инвалида пути передвижения по территории работодател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lang w:val="ru-RU" w:eastAsia="zh-CN"/>
                        </w:rPr>
                        <w:t>оборудуют (оснащают) рабочее место, обеспечивают для доступ в необходимые помещени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lang w:val="ru-RU" w:eastAsia="zh-CN"/>
                        </w:rPr>
                        <w:t>оказывают помощь в организации труда при дистанционной работе или работе на дому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lang w:val="ru-RU" w:eastAsia="zh-CN"/>
                        </w:rPr>
                        <w:t>определяют особенности режима рабочего времени и времени отдыха инвалида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lang w:val="ru-RU" w:eastAsia="zh-CN"/>
                        </w:rPr>
                        <w:t>определяют при необходимости наставник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lang w:val="ru-RU" w:eastAsia="zh-CN"/>
                        </w:rPr>
                        <w:t>негосударственные организации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lang w:val="ru-RU" w:eastAsia="zh-CN"/>
                        </w:rPr>
                        <w:t>помогают инвалидам в формировании пути их передвижения до места работы и обратно при наличии такой потребности.</w:t>
                      </w:r>
                    </w:p>
                    <w:p>
                      <w:pPr>
                        <w:pStyle w:val="TextBody"/>
                        <w:spacing w:before="120" w:after="120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sz w:val="16"/>
                          <w:szCs w:val="16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sz w:val="16"/>
                          <w:szCs w:val="16"/>
                          <w:lang w:val="ru-RU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535</wp:posOffset>
                </wp:positionH>
                <wp:positionV relativeFrom="paragraph">
                  <wp:posOffset>-114935</wp:posOffset>
                </wp:positionV>
                <wp:extent cx="3348990" cy="71475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7147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>
                                <w:rFonts w:ascii="Montserrat ExtraBold;Arial" w:hAnsi="Montserrat ExtraBold;Arial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kern w:val="0"/>
                                <w:sz w:val="22"/>
                                <w:szCs w:val="22"/>
                                <w:lang w:val="ru-RU" w:eastAsia="zh-CN"/>
                              </w:rPr>
                              <w:t>ГОСУДАРСТВЕННАЯ УСЛУГА ПРЕДОСТАВЛЯЕТСЯ ИНВАЛИДАМ, ЗАРЕГИСТРИРОВАННЫМ В ЦЕЛЯХ ПОИСКА ПОДХОДЯЩЕЙ РАБОТЫ В ЦЕНТРЕ ЗАНЯТОСТИ НАСЕЛЕНИЯ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sz w:val="22"/>
                                <w:szCs w:val="22"/>
                                <w:lang w:val="ru-RU" w:eastAsia="zh-CN"/>
                              </w:rPr>
                              <w:t xml:space="preserve">сопровождение инвалидов при содействии занятости - это оказание индивидуальной помощи незанятому инвалиду при его трудоустройстве, создание условий для осуществления им трудовой деятельности и ускорения его профессиональной адаптации на рабочем месте, а также формирование пути его передвижения до места работы и обратно и по территории работодателя. 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>
                                <w:rFonts w:ascii="Montserrat ExtraBold;Arial" w:hAnsi="Montserrat ExtraBold;Arial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kern w:val="0"/>
                                <w:sz w:val="22"/>
                                <w:szCs w:val="22"/>
                                <w:lang w:val="ru-RU" w:eastAsia="zh-CN"/>
                              </w:rPr>
                              <w:t>СОПРОВОЖДЕНИЕ ИНВАЛИДОВ ОСУЩЕСТВЛЯЕТСЯ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sz w:val="22"/>
                                <w:szCs w:val="22"/>
                                <w:lang w:val="ru-RU" w:eastAsia="zh-CN"/>
                              </w:rPr>
                              <w:t>в целях трудоустройства незанятых инвалидов, обеспечения их профессиональной адаптации и стабильной занятости.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>
                                <w:rFonts w:ascii="Montserrat ExtraBold;Arial" w:hAnsi="Montserrat ExtraBold;Arial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 ExtraBold;Arial" w:hAnsi="Montserrat ExtraBold;Arial"/>
                                <w:color w:val="000000"/>
                                <w:kern w:val="0"/>
                                <w:sz w:val="22"/>
                                <w:szCs w:val="22"/>
                                <w:lang w:val="ru-RU" w:eastAsia="zh-CN"/>
                              </w:rPr>
                              <w:t>В СОПРОВОЖДЕНИИ ИНВАЛИДА ПРИНИМАЮТ УЧАСТИЕ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lang w:val="ru-RU" w:eastAsia="zh-CN"/>
                              </w:rPr>
                              <w:t xml:space="preserve">сотрудники Центра занятости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lang w:val="ru-RU" w:eastAsia="zh-CN"/>
                              </w:rPr>
                              <w:t xml:space="preserve">содействуют инвалиду в получении полного комплекса услуг в сфере занятости;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lang w:val="ru-RU" w:eastAsia="zh-CN"/>
                              </w:rPr>
                              <w:t>консультируют инвалида об имеющихся возможностях по его трудоустройству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pacing w:before="120" w:after="120"/>
                              <w:ind w:left="567" w:hanging="567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lang w:val="ru-RU" w:eastAsia="zh-CN"/>
                              </w:rPr>
                              <w:t>организуют взаимодействие незанятого инвалида с работодателем, помогают составить резюме и провести собеседование;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both"/>
                              <w:rPr>
                                <w:rFonts w:ascii="Montserrat;Arial" w:hAnsi="Montserrat;Arial" w:cs="Calibri"/>
                                <w:color w:val="000000"/>
                                <w:kern w:val="0"/>
                                <w:sz w:val="22"/>
                                <w:szCs w:val="22"/>
                                <w:lang w:val="ru-RU" w:eastAsia="zh-CN"/>
                              </w:rPr>
                            </w:pPr>
                            <w:r>
                              <w:rPr>
                                <w:rFonts w:cs="Calibri" w:ascii="Montserrat;Arial" w:hAnsi="Montserrat;Arial"/>
                                <w:color w:val="000000"/>
                                <w:kern w:val="0"/>
                                <w:sz w:val="22"/>
                                <w:szCs w:val="22"/>
                                <w:lang w:val="ru-RU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7pt;height:562.8pt;mso-wrap-distance-left:9.05pt;mso-wrap-distance-right:9.05pt;mso-wrap-distance-top:0pt;mso-wrap-distance-bottom:0pt;margin-top:-9.05pt;mso-position-vertical-relative:text;margin-left:-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120" w:after="120"/>
                        <w:jc w:val="both"/>
                        <w:rPr>
                          <w:rFonts w:ascii="Montserrat ExtraBold;Arial" w:hAnsi="Montserrat ExtraBold;Arial" w:cs="Calibri"/>
                          <w:color w:val="000000"/>
                          <w:kern w:val="0"/>
                          <w:sz w:val="22"/>
                          <w:szCs w:val="22"/>
                          <w:lang w:val="ru-RU" w:eastAsia="zh-CN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kern w:val="0"/>
                          <w:sz w:val="22"/>
                          <w:szCs w:val="22"/>
                          <w:lang w:val="ru-RU" w:eastAsia="zh-CN"/>
                        </w:rPr>
                        <w:t>ГОСУДАРСТВЕННАЯ УСЛУГА ПРЕДОСТАВЛЯЕТСЯ ИНВАЛИДАМ, ЗАРЕГИСТРИРОВАННЫМ В ЦЕЛЯХ ПОИСКА ПОДХОДЯЩЕЙ РАБОТЫ В ЦЕНТРЕ ЗАНЯТОСТИ НАСЕЛЕНИЯ</w:t>
                      </w:r>
                    </w:p>
                    <w:p>
                      <w:pPr>
                        <w:pStyle w:val="TextBody"/>
                        <w:spacing w:before="120" w:after="120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sz w:val="22"/>
                          <w:szCs w:val="22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sz w:val="22"/>
                          <w:szCs w:val="22"/>
                          <w:lang w:val="ru-RU" w:eastAsia="zh-CN"/>
                        </w:rPr>
                        <w:t xml:space="preserve">сопровождение инвалидов при содействии занятости - это оказание индивидуальной помощи незанятому инвалиду при его трудоустройстве, создание условий для осуществления им трудовой деятельности и ускорения его профессиональной адаптации на рабочем месте, а также формирование пути его передвижения до места работы и обратно и по территории работодателя. </w:t>
                      </w:r>
                    </w:p>
                    <w:p>
                      <w:pPr>
                        <w:pStyle w:val="TextBody"/>
                        <w:spacing w:before="120" w:after="120"/>
                        <w:jc w:val="both"/>
                        <w:rPr>
                          <w:rFonts w:ascii="Montserrat ExtraBold;Arial" w:hAnsi="Montserrat ExtraBold;Arial" w:cs="Calibri"/>
                          <w:color w:val="000000"/>
                          <w:kern w:val="0"/>
                          <w:sz w:val="22"/>
                          <w:szCs w:val="22"/>
                          <w:lang w:val="ru-RU" w:eastAsia="zh-CN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kern w:val="0"/>
                          <w:sz w:val="22"/>
                          <w:szCs w:val="22"/>
                          <w:lang w:val="ru-RU" w:eastAsia="zh-CN"/>
                        </w:rPr>
                        <w:t>СОПРОВОЖДЕНИЕ ИНВАЛИДОВ ОСУЩЕСТВЛЯЕТСЯ</w:t>
                      </w:r>
                    </w:p>
                    <w:p>
                      <w:pPr>
                        <w:pStyle w:val="TextBody"/>
                        <w:spacing w:before="120" w:after="120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sz w:val="22"/>
                          <w:szCs w:val="22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sz w:val="22"/>
                          <w:szCs w:val="22"/>
                          <w:lang w:val="ru-RU" w:eastAsia="zh-CN"/>
                        </w:rPr>
                        <w:t>в целях трудоустройства незанятых инвалидов, обеспечения их профессиональной адаптации и стабильной занятости.</w:t>
                      </w:r>
                    </w:p>
                    <w:p>
                      <w:pPr>
                        <w:pStyle w:val="TextBody"/>
                        <w:spacing w:before="120" w:after="120"/>
                        <w:jc w:val="both"/>
                        <w:rPr>
                          <w:rFonts w:ascii="Montserrat ExtraBold;Arial" w:hAnsi="Montserrat ExtraBold;Arial" w:cs="Calibri"/>
                          <w:color w:val="000000"/>
                          <w:kern w:val="0"/>
                          <w:sz w:val="22"/>
                          <w:szCs w:val="22"/>
                          <w:lang w:val="ru-RU" w:eastAsia="zh-CN"/>
                        </w:rPr>
                      </w:pPr>
                      <w:r>
                        <w:rPr>
                          <w:rFonts w:cs="Calibri" w:ascii="Montserrat ExtraBold;Arial" w:hAnsi="Montserrat ExtraBold;Arial"/>
                          <w:color w:val="000000"/>
                          <w:kern w:val="0"/>
                          <w:sz w:val="22"/>
                          <w:szCs w:val="22"/>
                          <w:lang w:val="ru-RU" w:eastAsia="zh-CN"/>
                        </w:rPr>
                        <w:t>В СОПРОВОЖДЕНИИ ИНВАЛИДА ПРИНИМАЮТ УЧАСТИЕ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lang w:val="ru-RU" w:eastAsia="zh-CN"/>
                        </w:rPr>
                        <w:t xml:space="preserve">сотрудники Центра занятости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lang w:val="ru-RU" w:eastAsia="zh-CN"/>
                        </w:rPr>
                        <w:t xml:space="preserve">содействуют инвалиду в получении полного комплекса услуг в сфере занятости;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lang w:val="ru-RU" w:eastAsia="zh-CN"/>
                        </w:rPr>
                        <w:t>консультируют инвалида об имеющихся возможностях по его трудоустройству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pacing w:before="120" w:after="120"/>
                        <w:ind w:left="567" w:hanging="567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lang w:val="ru-RU" w:eastAsia="zh-CN"/>
                        </w:rPr>
                        <w:t>организуют взаимодействие незанятого инвалида с работодателем, помогают составить резюме и провести собеседование;</w:t>
                      </w:r>
                    </w:p>
                    <w:p>
                      <w:pPr>
                        <w:pStyle w:val="TextBody"/>
                        <w:spacing w:before="120" w:after="120"/>
                        <w:jc w:val="both"/>
                        <w:rPr>
                          <w:rFonts w:ascii="Montserrat;Arial" w:hAnsi="Montserrat;Arial" w:cs="Calibri"/>
                          <w:color w:val="000000"/>
                          <w:kern w:val="0"/>
                          <w:sz w:val="22"/>
                          <w:szCs w:val="22"/>
                          <w:lang w:val="ru-RU" w:eastAsia="zh-CN"/>
                        </w:rPr>
                      </w:pPr>
                      <w:r>
                        <w:rPr>
                          <w:rFonts w:cs="Calibri" w:ascii="Montserrat;Arial" w:hAnsi="Montserrat;Arial"/>
                          <w:color w:val="000000"/>
                          <w:kern w:val="0"/>
                          <w:sz w:val="22"/>
                          <w:szCs w:val="22"/>
                          <w:lang w:val="ru-RU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38010</wp:posOffset>
                </wp:positionH>
                <wp:positionV relativeFrom="paragraph">
                  <wp:posOffset>-114935</wp:posOffset>
                </wp:positionV>
                <wp:extent cx="3317875" cy="724281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875" cy="7242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Montserrat ExtraBold;Arial" w:hAnsi="Montserrat ExtraBold;Arial" w:eastAsia="Times New Roman" w:cs="Calibri"/>
                                <w:color w:val="000000"/>
                                <w:kern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Montserrat ExtraBold;Arial" w:hAnsi="Montserrat ExtraBold;Arial"/>
                                <w:color w:val="000000"/>
                                <w:kern w:val="2"/>
                                <w:lang w:eastAsia="ru-RU"/>
                              </w:rPr>
                              <w:t>ДОКУМЕНТЫ, НЕОБХОДИМЫЕ ДЛЯ ПОЛУЧЕНИЯ ГОСУДАРСТВЕННОЙ УСЛУГ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567" w:hanging="567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 w:ascii="Montserrat ExtraBold;Arial" w:hAnsi="Montserrat ExtraBold;Arial"/>
                                <w:color w:val="000000"/>
                                <w:kern w:val="2"/>
                                <w:lang w:eastAsia="ru-RU"/>
                              </w:rPr>
                              <w:t>заявление</w:t>
                            </w:r>
                            <w:r>
                              <w:rPr>
                                <w:rFonts w:eastAsia="Times New Roman" w:cs="Calibri" w:ascii="Montserrat;Arial" w:hAnsi="Montserrat;Arial"/>
                                <w:color w:val="000000"/>
                                <w:kern w:val="2"/>
                                <w:lang w:eastAsia="ru-RU"/>
                              </w:rPr>
                              <w:t xml:space="preserve"> о предоставлении государственной услуг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567" w:hanging="567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 w:ascii="Montserrat ExtraBold;Arial" w:hAnsi="Montserrat ExtraBold;Arial"/>
                                <w:color w:val="000000"/>
                                <w:kern w:val="2"/>
                                <w:lang w:eastAsia="ru-RU"/>
                              </w:rPr>
                              <w:t>паспорт</w:t>
                            </w:r>
                            <w:r>
                              <w:rPr>
                                <w:rFonts w:eastAsia="Times New Roman" w:cs="Calibri" w:ascii="Montserrat;Arial" w:hAnsi="Montserrat;Arial"/>
                                <w:color w:val="000000"/>
                                <w:kern w:val="2"/>
                                <w:lang w:eastAsia="ru-RU"/>
                              </w:rPr>
                              <w:t xml:space="preserve"> гражданина Российской Федерации или документ, его заменяющий; документ, удостоверяющий личность иностранного гражданина, лица без граждан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567" w:hanging="567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 w:ascii="Montserrat;Arial" w:hAnsi="Montserrat;Arial"/>
                                <w:color w:val="000000"/>
                                <w:kern w:val="2"/>
                                <w:lang w:eastAsia="ru-RU"/>
                              </w:rPr>
                              <w:t xml:space="preserve">инвалид вправе по собственной инициативе представить </w:t>
                            </w:r>
                            <w:r>
                              <w:rPr>
                                <w:rFonts w:eastAsia="Times New Roman" w:cs="Calibri" w:ascii="Montserrat ExtraBold;Arial" w:hAnsi="Montserrat ExtraBold;Arial"/>
                                <w:color w:val="000000"/>
                                <w:kern w:val="2"/>
                                <w:lang w:eastAsia="ru-RU"/>
                              </w:rPr>
                              <w:t>ИПРА</w:t>
                            </w:r>
                            <w:r>
                              <w:rPr>
                                <w:rFonts w:eastAsia="Times New Roman" w:cs="Calibri" w:ascii="Montserrat;Arial" w:hAnsi="Montserrat;Arial"/>
                                <w:color w:val="000000"/>
                                <w:kern w:val="2"/>
                                <w:lang w:eastAsia="ru-RU"/>
                              </w:rPr>
                              <w:t>, выданную федеральным учреждением медико-социальной экспертиз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tserrat;Arial" w:hAnsi="Montserrat;Arial" w:eastAsia="Times New Roman" w:cs="Calibri"/>
                                <w:color w:val="000000"/>
                                <w:kern w:val="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Montserrat;Arial" w:hAnsi="Montserrat;Arial"/>
                                <w:color w:val="000000"/>
                                <w:kern w:val="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tserrat ExtraBold;Arial" w:hAnsi="Montserrat ExtraBold;Arial" w:cs="Montserrat ExtraBold;Arial"/>
                              </w:rPr>
                            </w:pPr>
                            <w:r>
                              <w:rPr>
                                <w:rFonts w:cs="Montserrat ExtraBold;Arial" w:ascii="Montserrat ExtraBold;Arial" w:hAnsi="Montserrat ExtraBold;Arial"/>
                              </w:rPr>
                              <w:t>СПОСОБ ПОДАЧИ ЗАЯВЛЕНИЯ ОБ ОКАЗАНИИ ГОСУДАРСТВЕННОЙ УСЛУГ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67" w:hanging="567"/>
                              <w:jc w:val="both"/>
                              <w:rPr>
                                <w:rFonts w:ascii="Montserrat;Arial" w:hAnsi="Montserrat;Arial" w:cs="Montserrat;Arial"/>
                              </w:rPr>
                            </w:pPr>
                            <w:r>
                              <w:rPr>
                                <w:rFonts w:cs="Montserrat;Arial" w:ascii="Montserrat;Arial" w:hAnsi="Montserrat;Arial"/>
                              </w:rPr>
                              <w:t></w:t>
                            </w:r>
                            <w:r>
                              <w:rPr>
                                <w:rFonts w:cs="Montserrat;Arial" w:ascii="Montserrat;Arial" w:hAnsi="Montserrat;Arial"/>
                              </w:rPr>
                              <w:t>личное обращение в Центр занят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67" w:hanging="567"/>
                              <w:jc w:val="both"/>
                              <w:rPr>
                                <w:rFonts w:ascii="Montserrat;Arial" w:hAnsi="Montserrat;Arial" w:cs="Montserrat;Arial"/>
                              </w:rPr>
                            </w:pPr>
                            <w:r>
                              <w:rPr>
                                <w:rFonts w:cs="Montserrat;Arial" w:ascii="Montserrat;Arial" w:hAnsi="Montserrat;Arial"/>
                              </w:rPr>
                              <w:t></w:t>
                            </w:r>
                            <w:r>
                              <w:rPr>
                                <w:rFonts w:cs="Montserrat;Arial" w:ascii="Montserrat;Arial" w:hAnsi="Montserrat;Arial"/>
                              </w:rPr>
                              <w:t>обращение в многофункциональный центр (далее – МФЦ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67" w:hanging="567"/>
                              <w:jc w:val="both"/>
                              <w:rPr>
                                <w:rFonts w:ascii="Montserrat;Arial" w:hAnsi="Montserrat;Arial" w:cs="Montserrat;Arial"/>
                              </w:rPr>
                            </w:pPr>
                            <w:r>
                              <w:rPr>
                                <w:rFonts w:cs="Montserrat;Arial" w:ascii="Montserrat;Arial" w:hAnsi="Montserrat;Arial"/>
                              </w:rPr>
                              <w:t></w:t>
                            </w:r>
                            <w:r>
                              <w:rPr>
                                <w:rFonts w:cs="Montserrat;Arial" w:ascii="Montserrat;Arial" w:hAnsi="Montserrat;Arial"/>
                              </w:rPr>
                              <w:t>отправка заявления в Центр занятости или МФЦ почтовой связью, по факсу или по электронной почте, в том числе с использованием с использованием регионального портала государственных и муниципальных услуг или «личного кабинета» в федеральной государственной информационной системе «Федеральный реестр инвалидов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tserrat ExtraBold;Arial" w:hAnsi="Montserrat ExtraBold;Arial" w:cs="Montserrat ExtraBold;Arial"/>
                              </w:rPr>
                            </w:pPr>
                            <w:r>
                              <w:rPr>
                                <w:rFonts w:cs="Montserrat ExtraBold;Arial" w:ascii="Montserrat ExtraBold;Arial" w:hAnsi="Montserrat ExtraBold;Arial"/>
                              </w:rPr>
                              <w:t>ЗАЯВЛЕНИЕ ЗАВЕРЯЕТСЯ ЛИЧНОЙ ИЛИ ПРОСТОЙ ЭЛЕКТРОННОЙ ПОДПИСЬЮ ЗАЯВИТЕЛ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5pt;height:570.3pt;mso-wrap-distance-left:9.05pt;mso-wrap-distance-right:9.05pt;mso-wrap-distance-top:0pt;mso-wrap-distance-bottom:0pt;margin-top:-9.05pt;mso-position-vertical-relative:text;margin-left:54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Montserrat ExtraBold;Arial" w:hAnsi="Montserrat ExtraBold;Arial" w:eastAsia="Times New Roman" w:cs="Calibri"/>
                          <w:color w:val="000000"/>
                          <w:kern w:val="2"/>
                          <w:lang w:eastAsia="ru-RU"/>
                        </w:rPr>
                      </w:pPr>
                      <w:r>
                        <w:rPr>
                          <w:rFonts w:eastAsia="Times New Roman" w:cs="Calibri" w:ascii="Montserrat ExtraBold;Arial" w:hAnsi="Montserrat ExtraBold;Arial"/>
                          <w:color w:val="000000"/>
                          <w:kern w:val="2"/>
                          <w:lang w:eastAsia="ru-RU"/>
                        </w:rPr>
                        <w:t>ДОКУМЕНТЫ, НЕОБХОДИМЫЕ ДЛЯ ПОЛУЧЕНИЯ ГОСУДАРСТВЕННОЙ УСЛУГ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567" w:hanging="567"/>
                        <w:jc w:val="both"/>
                        <w:rPr/>
                      </w:pPr>
                      <w:r>
                        <w:rPr>
                          <w:rFonts w:eastAsia="Times New Roman" w:cs="Calibri" w:ascii="Montserrat ExtraBold;Arial" w:hAnsi="Montserrat ExtraBold;Arial"/>
                          <w:color w:val="000000"/>
                          <w:kern w:val="2"/>
                          <w:lang w:eastAsia="ru-RU"/>
                        </w:rPr>
                        <w:t>заявление</w:t>
                      </w:r>
                      <w:r>
                        <w:rPr>
                          <w:rFonts w:eastAsia="Times New Roman" w:cs="Calibri" w:ascii="Montserrat;Arial" w:hAnsi="Montserrat;Arial"/>
                          <w:color w:val="000000"/>
                          <w:kern w:val="2"/>
                          <w:lang w:eastAsia="ru-RU"/>
                        </w:rPr>
                        <w:t xml:space="preserve"> о предоставлении государственной услуг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567" w:hanging="567"/>
                        <w:jc w:val="both"/>
                        <w:rPr/>
                      </w:pPr>
                      <w:r>
                        <w:rPr>
                          <w:rFonts w:eastAsia="Times New Roman" w:cs="Calibri" w:ascii="Montserrat ExtraBold;Arial" w:hAnsi="Montserrat ExtraBold;Arial"/>
                          <w:color w:val="000000"/>
                          <w:kern w:val="2"/>
                          <w:lang w:eastAsia="ru-RU"/>
                        </w:rPr>
                        <w:t>паспорт</w:t>
                      </w:r>
                      <w:r>
                        <w:rPr>
                          <w:rFonts w:eastAsia="Times New Roman" w:cs="Calibri" w:ascii="Montserrat;Arial" w:hAnsi="Montserrat;Arial"/>
                          <w:color w:val="000000"/>
                          <w:kern w:val="2"/>
                          <w:lang w:eastAsia="ru-RU"/>
                        </w:rPr>
                        <w:t xml:space="preserve"> гражданина Российской Федерации или документ, его заменяющий; документ, удостоверяющий личность иностранного гражданина, лица без гражданст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567" w:hanging="567"/>
                        <w:jc w:val="both"/>
                        <w:rPr/>
                      </w:pPr>
                      <w:r>
                        <w:rPr>
                          <w:rFonts w:eastAsia="Times New Roman" w:cs="Calibri" w:ascii="Montserrat;Arial" w:hAnsi="Montserrat;Arial"/>
                          <w:color w:val="000000"/>
                          <w:kern w:val="2"/>
                          <w:lang w:eastAsia="ru-RU"/>
                        </w:rPr>
                        <w:t xml:space="preserve">инвалид вправе по собственной инициативе представить </w:t>
                      </w:r>
                      <w:r>
                        <w:rPr>
                          <w:rFonts w:eastAsia="Times New Roman" w:cs="Calibri" w:ascii="Montserrat ExtraBold;Arial" w:hAnsi="Montserrat ExtraBold;Arial"/>
                          <w:color w:val="000000"/>
                          <w:kern w:val="2"/>
                          <w:lang w:eastAsia="ru-RU"/>
                        </w:rPr>
                        <w:t>ИПРА</w:t>
                      </w:r>
                      <w:r>
                        <w:rPr>
                          <w:rFonts w:eastAsia="Times New Roman" w:cs="Calibri" w:ascii="Montserrat;Arial" w:hAnsi="Montserrat;Arial"/>
                          <w:color w:val="000000"/>
                          <w:kern w:val="2"/>
                          <w:lang w:eastAsia="ru-RU"/>
                        </w:rPr>
                        <w:t>, выданную федеральным учреждением медико-социальной экспертизы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tserrat;Arial" w:hAnsi="Montserrat;Arial" w:eastAsia="Times New Roman" w:cs="Calibri"/>
                          <w:color w:val="000000"/>
                          <w:kern w:val="2"/>
                          <w:lang w:eastAsia="ru-RU"/>
                        </w:rPr>
                      </w:pPr>
                      <w:r>
                        <w:rPr>
                          <w:rFonts w:eastAsia="Times New Roman" w:cs="Calibri" w:ascii="Montserrat;Arial" w:hAnsi="Montserrat;Arial"/>
                          <w:color w:val="000000"/>
                          <w:kern w:val="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tserrat ExtraBold;Arial" w:hAnsi="Montserrat ExtraBold;Arial" w:cs="Montserrat ExtraBold;Arial"/>
                        </w:rPr>
                      </w:pPr>
                      <w:r>
                        <w:rPr>
                          <w:rFonts w:cs="Montserrat ExtraBold;Arial" w:ascii="Montserrat ExtraBold;Arial" w:hAnsi="Montserrat ExtraBold;Arial"/>
                        </w:rPr>
                        <w:t>СПОСОБ ПОДАЧИ ЗАЯВЛЕНИЯ ОБ ОКАЗАНИИ ГОСУДАРСТВЕННОЙ УСЛУГ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67" w:hanging="567"/>
                        <w:jc w:val="both"/>
                        <w:rPr>
                          <w:rFonts w:ascii="Montserrat;Arial" w:hAnsi="Montserrat;Arial" w:cs="Montserrat;Arial"/>
                        </w:rPr>
                      </w:pPr>
                      <w:r>
                        <w:rPr>
                          <w:rFonts w:cs="Montserrat;Arial" w:ascii="Montserrat;Arial" w:hAnsi="Montserrat;Arial"/>
                        </w:rPr>
                        <w:t></w:t>
                      </w:r>
                      <w:r>
                        <w:rPr>
                          <w:rFonts w:cs="Montserrat;Arial" w:ascii="Montserrat;Arial" w:hAnsi="Montserrat;Arial"/>
                        </w:rPr>
                        <w:t>личное обращение в Центр занят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67" w:hanging="567"/>
                        <w:jc w:val="both"/>
                        <w:rPr>
                          <w:rFonts w:ascii="Montserrat;Arial" w:hAnsi="Montserrat;Arial" w:cs="Montserrat;Arial"/>
                        </w:rPr>
                      </w:pPr>
                      <w:r>
                        <w:rPr>
                          <w:rFonts w:cs="Montserrat;Arial" w:ascii="Montserrat;Arial" w:hAnsi="Montserrat;Arial"/>
                        </w:rPr>
                        <w:t></w:t>
                      </w:r>
                      <w:r>
                        <w:rPr>
                          <w:rFonts w:cs="Montserrat;Arial" w:ascii="Montserrat;Arial" w:hAnsi="Montserrat;Arial"/>
                        </w:rPr>
                        <w:t>обращение в многофункциональный центр (далее – МФЦ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67" w:hanging="567"/>
                        <w:jc w:val="both"/>
                        <w:rPr>
                          <w:rFonts w:ascii="Montserrat;Arial" w:hAnsi="Montserrat;Arial" w:cs="Montserrat;Arial"/>
                        </w:rPr>
                      </w:pPr>
                      <w:r>
                        <w:rPr>
                          <w:rFonts w:cs="Montserrat;Arial" w:ascii="Montserrat;Arial" w:hAnsi="Montserrat;Arial"/>
                        </w:rPr>
                        <w:t></w:t>
                      </w:r>
                      <w:r>
                        <w:rPr>
                          <w:rFonts w:cs="Montserrat;Arial" w:ascii="Montserrat;Arial" w:hAnsi="Montserrat;Arial"/>
                        </w:rPr>
                        <w:t>отправка заявления в Центр занятости или МФЦ почтовой связью, по факсу или по электронной почте, в том числе с использованием с использованием регионального портала государственных и муниципальных услуг или «личного кабинета» в федеральной государственной информационной системе «Федеральный реестр инвалидов»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tserrat ExtraBold;Arial" w:hAnsi="Montserrat ExtraBold;Arial" w:cs="Montserrat ExtraBold;Arial"/>
                        </w:rPr>
                      </w:pPr>
                      <w:r>
                        <w:rPr>
                          <w:rFonts w:cs="Montserrat ExtraBold;Arial" w:ascii="Montserrat ExtraBold;Arial" w:hAnsi="Montserrat ExtraBold;Arial"/>
                        </w:rPr>
                        <w:t>ЗАЯВЛЕНИЕ ЗАВЕРЯЕТСЯ ЛИЧНОЙ ИЛИ ПРОСТОЙ ЭЛЕКТРОННОЙ ПОДПИСЬЮ ЗАЯВИТЕ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26" w:right="395" w:gutter="0" w:header="0" w:top="426" w:footer="0" w:bottom="284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tserrat">
    <w:altName w:val="Arial"/>
    <w:charset w:val="00"/>
    <w:family w:val="moder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tserrat ExtraBold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tserrat;Arial" w:hAnsi="Montserrat;Arial" w:cs="Montserrat;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ontserrat;Arial" w:hAnsi="Montserrat;Aria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ontserrat;Arial" w:hAnsi="Montserrat;Arial" w:cs="Montserrat;Arial"/>
      <w:b w:val="false"/>
    </w:rPr>
  </w:style>
  <w:style w:type="character" w:styleId="WW8Num12z0">
    <w:name w:val="WW8Num12z0"/>
    <w:qFormat/>
    <w:rPr>
      <w:rFonts w:ascii="Montserrat;Arial" w:hAnsi="Montserrat;Aria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Montserrat;Arial" w:hAnsi="Montserrat;Arial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Montserrat;Arial" w:hAnsi="Montserrat;Arial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Montserrat;Arial" w:hAnsi="Montserrat;Arial" w:eastAsia="Times New Roman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Montserrat;Arial" w:hAnsi="Montserrat;Arial" w:cs="Montserrat;Arial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color w:val="000000"/>
      <w:kern w:val="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"/>
    <w:basedOn w:val="Normal"/>
    <w:next w:val="TextBody"/>
    <w:qFormat/>
    <w:pPr>
      <w:suppressAutoHyphens w:val="true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k.szn74.ru/" TargetMode="External"/><Relationship Id="rId3" Type="http://schemas.openxmlformats.org/officeDocument/2006/relationships/hyperlink" Target="mailto:etk_szn74@mail.ru" TargetMode="External"/><Relationship Id="rId4" Type="http://schemas.openxmlformats.org/officeDocument/2006/relationships/hyperlink" Target="http://www.etk.szn74.ru/" TargetMode="External"/><Relationship Id="rId5" Type="http://schemas.openxmlformats.org/officeDocument/2006/relationships/hyperlink" Target="mailto:etk_szn74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33:00Z</dcterms:created>
  <dc:creator>Чилякова Э.Ю.</dc:creator>
  <dc:description/>
  <cp:keywords/>
  <dc:language>en-US</dc:language>
  <cp:lastModifiedBy>Пользователь</cp:lastModifiedBy>
  <dcterms:modified xsi:type="dcterms:W3CDTF">2020-04-07T06:37:00Z</dcterms:modified>
  <cp:revision>5</cp:revision>
  <dc:subject/>
  <dc:title/>
</cp:coreProperties>
</file>